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Контракту на закупку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и поставку продукции для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муниципальных нужд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ТВЕРЖДАЮ                                                  СОГЛАСОВАН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        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Заказчик - должность, Ф.И.О.)        (Поставщик - должность, Ф.И.О.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"__" ______________ 200_ г.              "__" ______________ 200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КАЛЕНДАРНЫЙ ПЛАН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</w:t>
      </w:r>
      <w:r>
        <w:rPr/>
        <w:t>ВЫПОЛНЕНИЯ РАБОТ ПО ПОСТАВКЕ ПРОДУКЦ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 контракту ____________________ от "__" ________ 200_ г. N 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(назва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 выполнение заказа 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(наименование заказа)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565"/>
        <w:gridCol w:w="2564"/>
        <w:gridCol w:w="2700"/>
      </w:tblGrid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этапа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обное                  </w:t>
              <w:br/>
              <w:t xml:space="preserve">содержание работ    </w:t>
              <w:br/>
              <w:t xml:space="preserve">по поставке              </w:t>
              <w:br/>
              <w:t xml:space="preserve">продукции                  </w:t>
              <w:br/>
              <w:t xml:space="preserve">на конкретном          </w:t>
              <w:br/>
              <w:t xml:space="preserve">этапе                         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начала работ </w:t>
              <w:br/>
              <w:t xml:space="preserve">по поставке              </w:t>
              <w:br/>
              <w:t xml:space="preserve">продукции                  </w:t>
              <w:br/>
              <w:t xml:space="preserve">на конкретном          </w:t>
              <w:br/>
              <w:t xml:space="preserve">этапе                         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окончания          </w:t>
              <w:br/>
              <w:t xml:space="preserve">работ по поставке    </w:t>
              <w:br/>
              <w:t xml:space="preserve">продукции                    </w:t>
              <w:br/>
              <w:t>на конкретном этапе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     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                 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                 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6</Words>
  <Characters>1048</Characters>
  <CharactersWithSpaces>8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3:00Z</dcterms:created>
  <dc:creator>NoNumberRu</dc:creator>
  <dc:description/>
  <dc:language>en-US</dc:language>
  <cp:lastModifiedBy/>
  <dcterms:modified xsi:type="dcterms:W3CDTF">2017-03-02T01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