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между муниципальным заказчиком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зерского района и организацией,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специализирующейся на организации 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оведении торгов (конкурсов),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б осуществлении функций по размещению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муниципального заказа Озерского района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УТВЕРЖДАЮ                                                УТВЕРЖДАЮ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 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веритель - должность, Ф.И.О.) (Поверенный - должность, Ф.И.О.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"___" __________ 200__ г.                "___" __________ 200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</w:t>
      </w:r>
      <w:r>
        <w:rPr/>
        <w:t>КАЛЕНДАРНЫЙ ПЛАН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</w:t>
      </w:r>
      <w:r>
        <w:rPr/>
        <w:t>ВЫПОЛНЕНИЯ РАБОТ ПО ПОСТАВКЕ ПРОДУКЦ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 договору ____________ от "___" __________ 200__ г.        N 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(назва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 выполнение заказа 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</w:t>
      </w:r>
      <w:r>
        <w:rPr/>
        <w:t>(наименование заказа)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836"/>
        <w:gridCol w:w="2429"/>
        <w:gridCol w:w="2700"/>
      </w:tblGrid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этапа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робное содержание</w:t>
              <w:br/>
              <w:t xml:space="preserve">работ по поставке      </w:t>
              <w:br/>
              <w:t xml:space="preserve">продукции                      </w:t>
              <w:br/>
              <w:t xml:space="preserve">на конкретном этапе </w:t>
              <w:br/>
              <w:t xml:space="preserve">&lt;*&gt;                                 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начала            </w:t>
              <w:br/>
              <w:t>работ по поставке</w:t>
              <w:br/>
              <w:t xml:space="preserve">продукции                </w:t>
              <w:br/>
              <w:t xml:space="preserve">на конкретном        </w:t>
              <w:br/>
              <w:t xml:space="preserve">этапе                       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окончания          </w:t>
              <w:br/>
              <w:t xml:space="preserve">работ по поставке    </w:t>
              <w:br/>
              <w:t xml:space="preserve">продукции                    </w:t>
              <w:br/>
              <w:t xml:space="preserve">на конкретном            </w:t>
              <w:br/>
              <w:t xml:space="preserve">этапе          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   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                   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               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                  </w:t>
            </w:r>
          </w:p>
        </w:tc>
      </w:tr>
    </w:tbl>
    <w:p>
      <w:pPr>
        <w:pStyle w:val="NoNumber"/>
        <w:widowControl w:val="false"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*&gt; В случае если не проводится квалификационный отбор, допускается изложение в произвольной форме без разбивки по конкретным этапам в соответствии с условиями договора.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7</Words>
  <Characters>1591</Characters>
  <CharactersWithSpaces>13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3:00Z</dcterms:created>
  <dc:creator>NoNumberRu</dc:creator>
  <dc:description/>
  <dc:language>en-US</dc:language>
  <cp:lastModifiedBy/>
  <dcterms:modified xsi:type="dcterms:W3CDTF">2017-03-02T01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