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римерной форм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сударственного контракт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должность Заказчика)                                                      (должность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                                                     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Ф.И.О.)                                                        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"__"_________ 199_ г.                                                      "__"__________ 199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ЫПОЛНЕНИЯ РАБОТ ПО ГОСУДАРСТВЕННОМУ КОНТРАКТУ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Т    "__"______________ 199_ Г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049"/>
        <w:gridCol w:w="1486"/>
        <w:gridCol w:w="1350"/>
        <w:gridCol w:w="162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</w:t>
              <w:br/>
              <w:t xml:space="preserve">п/п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работ и      </w:t>
              <w:br/>
              <w:t xml:space="preserve">основные этапы их выполне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      </w:t>
              <w:br/>
              <w:t>выполн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щи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,</w:t>
              <w:br/>
              <w:t xml:space="preserve">адрес      </w:t>
            </w:r>
          </w:p>
        </w:tc>
      </w:tr>
      <w:tr>
        <w:trPr>
          <w:trHeight w:val="18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2:00Z</dcterms:created>
  <dc:creator>NoNumberRu</dc:creator>
  <dc:description/>
  <dc:language>en-US</dc:language>
  <cp:lastModifiedBy/>
  <dcterms:modified xsi:type="dcterms:W3CDTF">2017-03-02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