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 2009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ия в 2009 - 2011 годах рабо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проектированию и строительству крупнотоннажн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более 65 метров) научно-исследовательского судн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ля проведения ресурсных исследований в открыт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йонах (Западный регион) Мирового океана для нужд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Федерального агентства по рыболовств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1215"/>
        <w:gridCol w:w="1484"/>
        <w:gridCol w:w="175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>этап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ое</w:t>
              <w:br/>
              <w:t>значение</w:t>
              <w:br/>
              <w:t xml:space="preserve">в %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  <w:br/>
              <w:t xml:space="preserve">работ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    </w:t>
              <w:br/>
              <w:t>работ с НДС,</w:t>
              <w:br/>
              <w:t xml:space="preserve">тыс. руб.   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ектной                          </w:t>
              <w:br/>
              <w:t xml:space="preserve">конструкторской документации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омплектующего            </w:t>
              <w:br/>
              <w:t xml:space="preserve">оборудования и механизмов по          </w:t>
              <w:br/>
              <w:t xml:space="preserve">согласованному Сторонами                  </w:t>
              <w:br/>
              <w:t xml:space="preserve">графику поставки оборудования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териалов по              </w:t>
              <w:br/>
              <w:t xml:space="preserve">согласованному Сторонами                  </w:t>
              <w:br/>
              <w:t xml:space="preserve">графику поставки материалов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рабочей и                          </w:t>
              <w:br/>
              <w:t xml:space="preserve">технологической документации на    </w:t>
              <w:br/>
              <w:t xml:space="preserve">строительство судна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металла, изготовление    </w:t>
              <w:br/>
              <w:t xml:space="preserve">деталей корпуса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 сборки и сварки корпу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монтажа механизмов и      </w:t>
              <w:br/>
              <w:t xml:space="preserve">оборудования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монтажа систем и              </w:t>
              <w:br/>
              <w:t xml:space="preserve">трубопроводов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изолировочных работ,      </w:t>
              <w:br/>
              <w:t xml:space="preserve">зашивки помещений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электромонтажных рабо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уск на воду, достроечные работы</w:t>
              <w:br/>
              <w:t xml:space="preserve">на плаву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.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емосдаточные испытания.              </w:t>
              <w:br/>
              <w:t xml:space="preserve">Сдача судна Заказчику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                                                     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                  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: _____________________________________________ рублей (с учетом НДС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:                    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                                                                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ость)                                                                              (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 (Ф.И.О.)                                                  ________________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 2009 г.                                                      "__" __________ 2009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Управл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________________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3</Characters>
  <CharactersWithSpaces>1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