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 кассового пл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города Фряз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главы городского округа Фрязино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3.2010 N 15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АССОВЫЙ 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ПОЛНЕНИЯ БЮДЖЕТА ГОРОДА ФРЯЗИ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 20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финансового орган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тыс. руб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079"/>
        <w:gridCol w:w="1350"/>
        <w:gridCol w:w="1486"/>
        <w:gridCol w:w="1620"/>
        <w:gridCol w:w="1484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  <w:br/>
              <w:t xml:space="preserve">показателя  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на год,</w:t>
              <w:br/>
              <w:t xml:space="preserve">всего  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: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квартал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кварта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 квартал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 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_____________   ______________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(расшифровка подписи)    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 20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0</Characters>
  <CharactersWithSpaces>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0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09:30:00Z</dcterms:modified>
  <cp:revision>2</cp:revision>
  <dc:subject>План</dc:subject>
  <dc:title>Кассовый план исполнения бюджета города Фряз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