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4.05.2010 N 40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теку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м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2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10 N 40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ССОВ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ЕНИЯ ФЕДЕРАЛЬНОГО БЮДЖЕТА НА ЕДИ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ГО БЮДЖЕТА N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10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20_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ФЕДЕРАЛЬНОЕ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      КАЗНАЧЕЙСТВО       Гла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---------------------   по БК │   1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млн. руб.                   по ОКЕИ │   38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┬────┬────┬────┬─────┬────┬────┬────┬─────┬────┬────┬─────┬─────┬─────┬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показателя  │Код  │Ян- │Фев-│Март│Итого│Ап- │Май │Июнь│Итого│Июль│Ав- │Сен- │Итого│Ок-  │Но- │Де-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стро-│варь│раль│    │за I │рель│    │    │за I │    │густ│тябрь│за 9 │тябрь│ябрь│кабрь│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ки   │    │    │    │квар-│    │    │    │полу-│    │    │     │меся-│     │    │     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│    │    │</w:t>
      </w:r>
      <w:r>
        <w:rPr/>
        <w:t>тал  │    │    │    │годие│    │    │     │цев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2  │ 3  │  4 │ 5  │  6  │ 7  │ 8  │ 9  │  10 │ 11 │ 12 │ 13  │ 14  │ 15  │ 16 │ 17  │ 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и на едином счете  │01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на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ало месяца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ССОВЫЕ ПОСТУПЛЕНИЯ -   │02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ходы федерального    │03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- всего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фтегазовые доходы  │031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фтегазовые доходы  │032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фтегазовый         │033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рансферт, всего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 том числе: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 счет Резервного │0331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фонда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ступления источников │04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дефицита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ого бюджета -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 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влечение          │041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сударственных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нутренних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имствований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влечение          │042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сударственных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нешних заимствований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евод средств из   │043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зервного фонда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евод средств из   │044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Фонда национального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лагосостояния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ССОВЫЕ ВЫПЛАТЫ - ВСЕГО │06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ходы - всего        │07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ежбюджетные         │071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рансферты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служивание         │072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сударственного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лга Российской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Федерации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езвозмездные        │073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ечисления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м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величение стоимости │074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кций и иных форм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частия в капитале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платы из источников  │08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дефицита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ого бюджета -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 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гашение            │081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сударственного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нутреннего долга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гашение            │082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сударственного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нешнего долга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евод нефтегазовых    │083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ходов на отдельный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чет    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АЛЬДО ОПЕРАЦИЙ          │09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поступлениям и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ам  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мещение средств       │10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на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овские депозиты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т средств          │11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из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овских депозитов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и на едином счете  │12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на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нец месяца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┼────┼────┼─────┼────┼────┼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равочно: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оротная кассовая       │1300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ичность               │     │    │    │    │     │    │    │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┴────┴────┴────┴─────┴────┴────┴────┴─────┴────┴────┴─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 ____________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(подпись)    (расшифровка  финансового прогно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)    и управления единым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азначейским счетом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_________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1</Words>
  <Characters>16724</Characters>
  <CharactersWithSpaces>14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финансов Российской Федерации</dc:creator>
  <dc:description/>
  <dc:language>en-US</dc:language>
  <cp:lastModifiedBy/>
  <dcterms:modified xsi:type="dcterms:W3CDTF">2011-10-30T09:31:00Z</dcterms:modified>
  <cp:revision>2</cp:revision>
  <dc:subject>План</dc:subject>
  <dc:title>Кассовый план на текущий финансовый год с помесячной детализацией исполнения федерального бюджета на едином счете федерального бюджета № 401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