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теку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м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2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ССОВ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ЕНИЯ ФЕДЕРАЛЬНОГО БЮДЖЕТА НА ЕДИ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БЮДЖЕТА N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ДЕТАЛИЗАЦИЕЙ ПО РАБО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НЯМ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10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_______ 200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месяц)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ФЕДЕРАЛЬНОЕ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      КАЗНАЧЕЙСТВО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---------------------  по П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млн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┬─────┬──────┬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 │Код  │Сумма │                  В том числе по рабочим дням меся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стро-│  на  ├──┬──┬──┬──┬──┬──┬──┬──┬──┬──┬──┬──┬──┬──┬──┬──┬──┬──┬──┬──┬──┬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ки   │месяц,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всего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 │  2  │  3   │4 │5 │6 │7 │8 │9 │10│11│12│13│14│15│16│17│18│19│20│21│22│23│24│25│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и на едином счете   │01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на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ало дня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ССОВЫЕ ПОСТУПЛЕНИЯ -    │02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                   │021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фтегазовый трансферт    │022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я источников    │023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 дефицита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-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ивлечение             │0231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ых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утренних заимствований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ивлечение             │0232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ых внешних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имствований Российской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ССОВЫЕ ВЫПЛАТЫ - ВСЕГО  │03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- всего           │031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жбюджетные трансферты │0311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служивание            │0312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ого долга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езвозмездные           │0313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числения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рганизациям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величение стоимости    │0314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й и иных форм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частия в капитале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ы из источников     │032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 дефицита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-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гашение               │0321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ого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утреннего долга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гашение               │0322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ого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ешнего долга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вод нефтегазовых      │033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ов на отдельный счет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АЛЬДО ОПЕРАЦИЙ по        │04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ям и выплатам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мещение средств        │05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на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овские депозиты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т средств           │06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из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овских депозитов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и на едином счете   │070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на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нец дня   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┼────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оротная кассовая      │0710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ичность              │     │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┴─────┴──────┴──┴──┴──┴──┴──┴──┴──┴──┴──┴──┴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 ____________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(подпись)    (расшифровка  финансового прогно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)    и управления единым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азначейским счетом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_________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(телефон)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1</Words>
  <Characters>12312</Characters>
  <CharactersWithSpaces>10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финансов Российской Федерации</dc:creator>
  <dc:description/>
  <dc:language>en-US</dc:language>
  <cp:lastModifiedBy/>
  <dcterms:modified xsi:type="dcterms:W3CDTF">2011-10-30T09:31:00Z</dcterms:modified>
  <cp:revision>2</cp:revision>
  <dc:subject>План</dc:subject>
  <dc:title>Кассовый план на текущий календарный месяц исполнения федерального бюджета на едином счете федерального бюджета № 40105 с детализацией по рабочим дням меся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