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Правительства Москвы от 03.09.2004, в которой приведена данная форма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ПО ТЕКУЩЕМУ РЕМОНТУ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215"/>
        <w:gridCol w:w="1350"/>
        <w:gridCol w:w="1079"/>
        <w:gridCol w:w="1485"/>
        <w:gridCol w:w="1080"/>
        <w:gridCol w:w="945"/>
        <w:gridCol w:w="946"/>
        <w:gridCol w:w="1349"/>
        <w:gridCol w:w="1621"/>
        <w:gridCol w:w="1349"/>
        <w:gridCol w:w="946"/>
        <w:gridCol w:w="1619"/>
        <w:gridCol w:w="811"/>
      </w:tblGrid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 </w:t>
              <w:br/>
              <w:t xml:space="preserve">живание </w:t>
              <w:br/>
              <w:t xml:space="preserve">лиф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 </w:t>
              <w:br/>
              <w:t xml:space="preserve">живание </w:t>
              <w:br/>
              <w:t xml:space="preserve">сигнал- </w:t>
              <w:br/>
              <w:t xml:space="preserve">ламп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  </w:t>
              <w:br/>
              <w:t xml:space="preserve">живание  </w:t>
              <w:br/>
              <w:t xml:space="preserve">запи-    </w:t>
              <w:br/>
              <w:t xml:space="preserve">рающих   </w:t>
              <w:br/>
              <w:t>устройст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</w:t>
              <w:br/>
              <w:t>живание</w:t>
              <w:br/>
              <w:t xml:space="preserve">ОД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ые </w:t>
              <w:br/>
              <w:t xml:space="preserve">работы по </w:t>
              <w:br/>
              <w:t xml:space="preserve">договор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</w:t>
              <w:br/>
              <w:t>электр.</w:t>
              <w:br/>
              <w:t xml:space="preserve">пли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</w:t>
              <w:br/>
              <w:t>систем</w:t>
              <w:br/>
              <w:t xml:space="preserve">ДУ    </w:t>
              <w:br/>
              <w:t xml:space="preserve">и ПП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</w:t>
              <w:br/>
              <w:t xml:space="preserve">ЦТП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 xml:space="preserve">ремонт   </w:t>
              <w:br/>
              <w:t xml:space="preserve">и содер- </w:t>
              <w:br/>
              <w:t xml:space="preserve">жание    </w:t>
              <w:br/>
              <w:t xml:space="preserve">внутри-  </w:t>
              <w:br/>
              <w:t xml:space="preserve">квар-    </w:t>
              <w:br/>
              <w:t xml:space="preserve">тальных  </w:t>
              <w:br/>
              <w:t xml:space="preserve">коллек-  </w:t>
              <w:br/>
              <w:t xml:space="preserve">тор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 </w:t>
              <w:br/>
              <w:t xml:space="preserve">ремонт     </w:t>
              <w:br/>
              <w:t xml:space="preserve">и содер-   </w:t>
              <w:br/>
              <w:t xml:space="preserve">жание      </w:t>
              <w:br/>
              <w:t xml:space="preserve">внутри-    </w:t>
              <w:br/>
              <w:t xml:space="preserve">квар-      </w:t>
              <w:br/>
              <w:t xml:space="preserve">тальных    </w:t>
              <w:br/>
              <w:t>сетей водо-</w:t>
              <w:br/>
              <w:t xml:space="preserve">удале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  </w:t>
              <w:br/>
              <w:t xml:space="preserve">живание  </w:t>
              <w:br/>
              <w:t xml:space="preserve">систем   </w:t>
              <w:br/>
              <w:t>видеонаб-</w:t>
              <w:br/>
              <w:t xml:space="preserve">люд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 </w:t>
              <w:br/>
              <w:t xml:space="preserve">ремонт,    </w:t>
              <w:br/>
              <w:t xml:space="preserve">выпол-     </w:t>
              <w:br/>
              <w:t xml:space="preserve">няемый     </w:t>
              <w:br/>
              <w:t xml:space="preserve">эксплуата- </w:t>
              <w:br/>
              <w:t xml:space="preserve">ционными   </w:t>
              <w:br/>
              <w:t xml:space="preserve">предприя-  </w:t>
              <w:br/>
              <w:t xml:space="preserve">тиям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Правительство Москвы</dc:creator>
  <dc:description/>
  <dc:language>en-US</dc:language>
  <cp:lastModifiedBy/>
  <dcterms:modified xsi:type="dcterms:W3CDTF">2011-10-30T20:14:00Z</dcterms:modified>
  <cp:revision>2</cp:revision>
  <dc:subject>План</dc:subject>
  <dc:title>Хозяйственно-финансовый план службы заказчика административного округа. Расшифровка затрат по текущему ремонту жилищного фонда (лист 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