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Правительства Москвы от 03.09.2004, в которой приведена данная форма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ы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жилищ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-Ж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рта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одновременно со сда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по службам заказчика балан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ДОХОДАХ И РАСХО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 заказчика по содержанию жилищ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946"/>
        <w:gridCol w:w="944"/>
        <w:gridCol w:w="1485"/>
        <w:gridCol w:w="946"/>
        <w:gridCol w:w="1889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ЦБФРТ     </w:t>
              <w:br/>
              <w:t xml:space="preserve">и прочие  </w:t>
              <w:br/>
              <w:t xml:space="preserve">источни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БФРТ </w:t>
              <w:br/>
              <w:t xml:space="preserve">и прочие     </w:t>
              <w:br/>
              <w:t xml:space="preserve">источники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Содержание домохозяйств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эксплуатационных организаций  </w:t>
              <w:br/>
              <w:t xml:space="preserve">по содержанию и ремонту жилищного     </w:t>
              <w:br/>
              <w:t xml:space="preserve">фонда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           </w:t>
              <w:br/>
              <w:t xml:space="preserve">(без начислений)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0а-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воз и обезвреживание твердых бытовых</w:t>
              <w:br/>
              <w:t xml:space="preserve">отходов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ывоз твердых бытовых отход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0б-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оронение и переработка твердых   </w:t>
              <w:br/>
              <w:t xml:space="preserve">бытовых отходов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0б-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и обезвреживание                </w:t>
              <w:br/>
              <w:t xml:space="preserve">крупногабаритного мусора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ированная уборка территории    </w:t>
              <w:br/>
              <w:t xml:space="preserve">домовладений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зеленых насаждений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по договору финансирования ТСЖ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по эксплуатации        </w:t>
              <w:br/>
              <w:t xml:space="preserve">и содержанию жилищного фонд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ж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Текущий ремонт жилищного фонд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ассажирские лифты, ОДС,       </w:t>
              <w:br/>
              <w:t xml:space="preserve">диспетчерское оборудование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льные бытовые электроплиты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квартальные коллекторы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квартальные сети водоудаления </w:t>
              <w:br/>
              <w:t xml:space="preserve">(водовыпуски, пристенные            </w:t>
              <w:br/>
              <w:t xml:space="preserve">и сопутствующие дренажи, водостоки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дымоудаления                </w:t>
              <w:br/>
              <w:t xml:space="preserve">и противопожарной автоматики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ТП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ые работы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ж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ы видеонаблюдени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мортизация машин, оборудования    </w:t>
              <w:br/>
              <w:t xml:space="preserve">и инвентаря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Амортизационные отчисления         </w:t>
              <w:br/>
              <w:t xml:space="preserve">по зданиям и сооружениям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Техническая инвентаризация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сходы на реализацию программы    </w:t>
              <w:br/>
              <w:t xml:space="preserve">"Мой двор, мой подъезд"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Приведение в порядок подъездов   </w:t>
              <w:br/>
              <w:t xml:space="preserve">жилых домов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храна подъездов жилых дом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0а-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подъездов жилых домов        </w:t>
              <w:br/>
              <w:t xml:space="preserve">(в рамках программы "Мой двор,      </w:t>
              <w:br/>
              <w:t xml:space="preserve">мой подъезд")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0а-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Комплексное благоустройство      </w:t>
              <w:br/>
              <w:t xml:space="preserve">дворовых территорий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алог на землю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очие расходы (отчисления)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озмещение разницы в тарифах   </w:t>
              <w:br/>
              <w:t xml:space="preserve">на услуги водопровода и канализации   </w:t>
              <w:br/>
              <w:t xml:space="preserve">по поселкам присоединенных            </w:t>
              <w:br/>
              <w:t xml:space="preserve">к г. Москве территорий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одержание службы заказчик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           </w:t>
              <w:br/>
              <w:t xml:space="preserve">(без начислений) работников службы    </w:t>
              <w:br/>
              <w:t xml:space="preserve">заказчика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одержание ЕИРЦ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работная плата               </w:t>
              <w:br/>
              <w:t xml:space="preserve">(без начислений) работников ЕИРЦ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й налог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(источники финансирования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плата жилья по договору найм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лата за социальный наем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плата услуг по содержанию         </w:t>
              <w:br/>
              <w:t xml:space="preserve">и ремонту жилищного фонда, в т.ч.: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плата услуг по ставкам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-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полной стоимости    </w:t>
              <w:br/>
              <w:t xml:space="preserve">их предоставления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-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По приватизированному жилью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По частному жилью в результате   </w:t>
              <w:br/>
              <w:t xml:space="preserve">иных сделок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По арендованному жилью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По домам ЖК и ЖСК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г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По домам ТСЖ, находящимся        </w:t>
              <w:br/>
              <w:t xml:space="preserve">в управлении службы заказчика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Оплата услуг по вывозу             </w:t>
              <w:br/>
              <w:t xml:space="preserve">и захоронению твердых бытовых отход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Возмещение эксплуатационных        </w:t>
              <w:br/>
              <w:t xml:space="preserve">расходов по нежилым помещениям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азные доходы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Бюджетные ассигнования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реализацию программы        </w:t>
              <w:br/>
              <w:t xml:space="preserve">"Мой двор, мой подъезд"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ы по техническому           </w:t>
              <w:br/>
              <w:t xml:space="preserve">обслуживанию пассажирских лифтов    </w:t>
              <w:br/>
              <w:t xml:space="preserve">и ОДС, текущему ремонту ОДС         </w:t>
              <w:br/>
              <w:t xml:space="preserve">и диспетчерского оборудова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по эксплуатации    </w:t>
              <w:br/>
              <w:t xml:space="preserve">жилищного фонд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Целевые бюджетные фонды развития   </w:t>
              <w:br/>
              <w:t xml:space="preserve">территории города Москвы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 реализацию программы        </w:t>
              <w:br/>
              <w:t xml:space="preserve">"Мой двор, мой подъезд"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ы по техническому           </w:t>
              <w:br/>
              <w:t xml:space="preserve">обслуживанию пассажирских лифтов    </w:t>
              <w:br/>
              <w:t xml:space="preserve">и ОДС, текущему ремонту ОДС         </w:t>
              <w:br/>
              <w:t xml:space="preserve">и диспетчерского оборудова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по эксплуатации    </w:t>
              <w:br/>
              <w:t xml:space="preserve">жилищного фонд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рочие целевые источники           </w:t>
              <w:br/>
              <w:t xml:space="preserve">финансирования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 реализацию программы        </w:t>
              <w:br/>
              <w:t xml:space="preserve">"Мой двор, мой подъезд"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ы по техническому           </w:t>
              <w:br/>
              <w:t xml:space="preserve">обслуживанию пассажирских лифтов    </w:t>
              <w:br/>
              <w:t xml:space="preserve">и ОДС, текущему ремонту ОДС         </w:t>
              <w:br/>
              <w:t xml:space="preserve">и диспетчерского оборудова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по эксплуатации    </w:t>
              <w:br/>
              <w:t xml:space="preserve">жилищного фонд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(источников             </w:t>
              <w:br/>
              <w:t xml:space="preserve">финансирования)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 реализацию программы        </w:t>
              <w:br/>
              <w:t xml:space="preserve">"Мой двор, мой подъезд"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ы по техническому           </w:t>
              <w:br/>
              <w:t xml:space="preserve">обслуживанию пассажирских лифтов    </w:t>
              <w:br/>
              <w:t xml:space="preserve">и ОДС, текущему ремонту ОДС         </w:t>
              <w:br/>
              <w:t xml:space="preserve">и диспетчерского оборудова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по эксплуатации    </w:t>
              <w:br/>
              <w:t xml:space="preserve">жилищного фонд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между расходами и доходами    </w:t>
              <w:br/>
              <w:t xml:space="preserve">(источниками финансирования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на реализацию программы        </w:t>
              <w:br/>
              <w:t xml:space="preserve">"Мой двор, мой подъезд"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ы по техническому           </w:t>
              <w:br/>
              <w:t xml:space="preserve">обслуживанию пассажирских лифтов    </w:t>
              <w:br/>
              <w:t xml:space="preserve">и ОДС, текущему ремонту ОДС         </w:t>
              <w:br/>
              <w:t xml:space="preserve">и диспетчерского оборудован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ругие работы по эксплуатации    </w:t>
              <w:br/>
              <w:t xml:space="preserve">жилищного фонд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ие убытков прошлых лет - 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ассигнования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бюджетные фонды развития      </w:t>
              <w:br/>
              <w:t xml:space="preserve">территории города Москвы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ьзование средств на проведение противогололедных мероприятий на придомовых территор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4"/>
        <w:gridCol w:w="1485"/>
        <w:gridCol w:w="946"/>
        <w:gridCol w:w="1890"/>
      </w:tblGrid>
      <w:tr>
        <w:trPr>
          <w:trHeight w:val="24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ЦБФР      </w:t>
              <w:br/>
              <w:t xml:space="preserve">и прочие  </w:t>
              <w:br/>
              <w:t xml:space="preserve">источни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БФР  </w:t>
              <w:br/>
              <w:t xml:space="preserve">и прочие     </w:t>
              <w:br/>
              <w:t xml:space="preserve">источни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проведение противогололедных     </w:t>
              <w:br/>
              <w:t xml:space="preserve">мероприятий на придомовых территориях,       </w:t>
              <w:br/>
              <w:t xml:space="preserve">тыс. руб.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численности работающ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4"/>
        <w:gridCol w:w="1485"/>
        <w:gridCol w:w="946"/>
        <w:gridCol w:w="1890"/>
      </w:tblGrid>
      <w:tr>
        <w:trPr>
          <w:trHeight w:val="24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ЦБФР      </w:t>
              <w:br/>
              <w:t xml:space="preserve">и прочие  </w:t>
              <w:br/>
              <w:t xml:space="preserve">источни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ЦБФР  </w:t>
              <w:br/>
              <w:t xml:space="preserve">и прочие     </w:t>
              <w:br/>
              <w:t xml:space="preserve">источники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ающих, чел.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экономической службы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58</Characters>
  <CharactersWithSpaces>6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Правительство Москвы</dc:creator>
  <dc:description/>
  <dc:language>en-US</dc:language>
  <cp:lastModifiedBy/>
  <dcterms:modified xsi:type="dcterms:W3CDTF">2011-10-30T20:14:00Z</dcterms:modified>
  <cp:revision>2</cp:revision>
  <dc:subject>План</dc:subject>
  <dc:title>Хозяйственно-финансовый план службы заказчика административного округа. Отчет о доходах и расходах служб заказчика по содержанию жилищного фонда. Форма № 5-ЖХ (лист 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