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 Правительства Москвы от 03.09.2004, в которой приведена данная форма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ы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жилищ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б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 ПО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 ПО ______ АДМИНИСТ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НА 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49"/>
        <w:gridCol w:w="811"/>
        <w:gridCol w:w="809"/>
        <w:gridCol w:w="675"/>
        <w:gridCol w:w="811"/>
        <w:gridCol w:w="1079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стро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год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Содержание домохозяйст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эксплуатационных   </w:t>
              <w:br/>
              <w:t xml:space="preserve">организаций по содержанию  </w:t>
              <w:br/>
              <w:t xml:space="preserve">и ремонту жилищного фон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работная плата    </w:t>
              <w:br/>
              <w:t xml:space="preserve">(без начислений)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а-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и обезвреживание     </w:t>
              <w:br/>
              <w:t xml:space="preserve">твердых бытовых отходов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б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вывоз твердых       </w:t>
              <w:br/>
              <w:t xml:space="preserve">бытовых отходов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б-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хоронение и переработка</w:t>
              <w:br/>
              <w:t xml:space="preserve">твердых бытовых отходов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б-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и обезвреживание     </w:t>
              <w:br/>
              <w:t xml:space="preserve">крупногабаритного мусор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в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ированная уборка    </w:t>
              <w:br/>
              <w:t xml:space="preserve">территории домовладений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г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зеленых       </w:t>
              <w:br/>
              <w:t xml:space="preserve">насаждений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договору        </w:t>
              <w:br/>
              <w:t xml:space="preserve">финансирования ТСЖ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</w:t>
              <w:br/>
              <w:t xml:space="preserve">по эксплуатации            </w:t>
              <w:br/>
              <w:t xml:space="preserve">и содержанию жилищного     </w:t>
              <w:br/>
              <w:t xml:space="preserve">фонда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ж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Текущий ремонт жилищного</w:t>
              <w:br/>
              <w:t xml:space="preserve">фонда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ассажирские лифты, </w:t>
              <w:br/>
              <w:t xml:space="preserve">ОДС, диспетчерское         </w:t>
              <w:br/>
              <w:t xml:space="preserve">оборудование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ольные бытовые        </w:t>
              <w:br/>
              <w:t xml:space="preserve">электроплиты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б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квартальные        </w:t>
              <w:br/>
              <w:t xml:space="preserve">коллекторы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в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квартальные сети   </w:t>
              <w:br/>
              <w:t xml:space="preserve">водоудаления             </w:t>
              <w:br/>
              <w:t xml:space="preserve">(водовыпуски, пристенные </w:t>
              <w:br/>
              <w:t xml:space="preserve">и сопутствующие дренажи, </w:t>
              <w:br/>
              <w:t xml:space="preserve">водостоки)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г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дымоудаления     </w:t>
              <w:br/>
              <w:t xml:space="preserve">и противопожарной        </w:t>
              <w:br/>
              <w:t xml:space="preserve">автоматики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ТП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ийные работы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ж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видеонаблюд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з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Амортизация машин,      </w:t>
              <w:br/>
              <w:t xml:space="preserve">оборудования и инвентар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Амортизационные         </w:t>
              <w:br/>
              <w:t xml:space="preserve">отчисления по зданиям      </w:t>
              <w:br/>
              <w:t xml:space="preserve">и сооружениям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Техническая             </w:t>
              <w:br/>
              <w:t xml:space="preserve">инвентаризац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сходы на реализацию   </w:t>
              <w:br/>
              <w:t xml:space="preserve">программы "Мой двор,       </w:t>
              <w:br/>
              <w:t xml:space="preserve">мой подъезд"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Приведение в порядок  </w:t>
              <w:br/>
              <w:t xml:space="preserve">подъездов жилых домов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охрана подъездов    </w:t>
              <w:br/>
              <w:t xml:space="preserve">жилых домов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а-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подъездов жилых   </w:t>
              <w:br/>
              <w:t>домов (в рамках программы</w:t>
              <w:br/>
              <w:t xml:space="preserve">"Мой двор, мой подъезд"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а-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Комплексное           </w:t>
              <w:br/>
              <w:t xml:space="preserve">благоустройство дворовых   </w:t>
              <w:br/>
              <w:t xml:space="preserve">территорий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б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алог на землю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рочие расходы          </w:t>
              <w:br/>
              <w:t xml:space="preserve">(отчисления)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озмещение разницы  </w:t>
              <w:br/>
              <w:t xml:space="preserve">в тарифах на услуги        </w:t>
              <w:br/>
              <w:t xml:space="preserve">водопровода и канализации  </w:t>
              <w:br/>
              <w:t xml:space="preserve">по поселкам присоединенных </w:t>
              <w:br/>
              <w:t xml:space="preserve">к г. Москве территорий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одержание службы       </w:t>
              <w:br/>
              <w:t xml:space="preserve">заказчика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работная плата    </w:t>
              <w:br/>
              <w:t>(без начислений) работников</w:t>
              <w:br/>
              <w:t xml:space="preserve">службы заказчика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одержание ЕИРЦ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работная плата    </w:t>
              <w:br/>
              <w:t>(без начислений) работников</w:t>
              <w:br/>
              <w:t xml:space="preserve">ЕИРЦ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налог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(источники          </w:t>
              <w:br/>
              <w:t xml:space="preserve">финансирования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Целевые бюджетные фонды </w:t>
              <w:br/>
              <w:t xml:space="preserve">развития территории города </w:t>
              <w:br/>
              <w:t xml:space="preserve">Москвы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на реализацию       </w:t>
              <w:br/>
              <w:t xml:space="preserve">программы "Мой двор,       </w:t>
              <w:br/>
              <w:t xml:space="preserve">мой подъезд"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работы по техническому</w:t>
              <w:br/>
              <w:t>обслуживанию пассажирских</w:t>
              <w:br/>
              <w:t xml:space="preserve">лифтов и ОДС, текущему   </w:t>
              <w:br/>
              <w:t xml:space="preserve">ремонту ОДС              </w:t>
              <w:br/>
              <w:t xml:space="preserve">и диспетчерского         </w:t>
              <w:br/>
              <w:t xml:space="preserve">оборудован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работы         </w:t>
              <w:br/>
              <w:t>по эксплуатации жилищного</w:t>
              <w:br/>
              <w:t xml:space="preserve">фонда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рочие целевые источники</w:t>
              <w:br/>
              <w:t xml:space="preserve">финансирован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 реализацию       </w:t>
              <w:br/>
              <w:t xml:space="preserve">программы "Мой двор,       </w:t>
              <w:br/>
              <w:t xml:space="preserve">мой подъезд"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работы по техническому</w:t>
              <w:br/>
              <w:t>обслуживанию пассажирских</w:t>
              <w:br/>
              <w:t xml:space="preserve">лифтов и ОДС, текущему   </w:t>
              <w:br/>
              <w:t xml:space="preserve">ремонту ОДС              </w:t>
              <w:br/>
              <w:t xml:space="preserve">и диспетчерского         </w:t>
              <w:br/>
              <w:t xml:space="preserve">оборудован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работы         </w:t>
              <w:br/>
              <w:t>по эксплуатации жилищного</w:t>
              <w:br/>
              <w:t xml:space="preserve">фонда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ХОДОВ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 реализацию       </w:t>
              <w:br/>
              <w:t xml:space="preserve">программы "Мой двор,       </w:t>
              <w:br/>
              <w:t xml:space="preserve">мой подъезд"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работы по техническому</w:t>
              <w:br/>
              <w:t>обслуживанию пассажирских</w:t>
              <w:br/>
              <w:t xml:space="preserve">лифтов и ОДС, текущему   </w:t>
              <w:br/>
              <w:t xml:space="preserve">ремонту ОДС              </w:t>
              <w:br/>
              <w:t xml:space="preserve">и диспетчерского         </w:t>
              <w:br/>
              <w:t xml:space="preserve">оборудован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работы         </w:t>
              <w:br/>
              <w:t>по эксплуатации жилищного</w:t>
              <w:br/>
              <w:t xml:space="preserve">фонда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Й РЕЗУЛЬТАТ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реализации       </w:t>
              <w:br/>
              <w:t xml:space="preserve">программы "Мой двор,       </w:t>
              <w:br/>
              <w:t xml:space="preserve">мой подъезд"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ботам технического  </w:t>
              <w:br/>
              <w:t>обслуживания пассажирских</w:t>
              <w:br/>
              <w:t xml:space="preserve">лифтов и ОДС, текущему   </w:t>
              <w:br/>
              <w:t xml:space="preserve">ремонту ОДС              </w:t>
              <w:br/>
              <w:t xml:space="preserve">и диспетчерского         </w:t>
              <w:br/>
              <w:t xml:space="preserve">оборудован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ругим работам        </w:t>
              <w:br/>
              <w:t>по эксплуатации жилищного</w:t>
              <w:br/>
              <w:t xml:space="preserve">фонда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экономической службы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4</Characters>
  <CharactersWithSpaces>4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Правительство Москвы</dc:creator>
  <dc:description/>
  <dc:language>en-US</dc:language>
  <cp:lastModifiedBy/>
  <dcterms:modified xsi:type="dcterms:W3CDTF">2011-10-30T20:14:00Z</dcterms:modified>
  <cp:revision>2</cp:revision>
  <dc:subject>План</dc:subject>
  <dc:title>Хозяйственно-финансовый план службы заказчика административного округа. Смета доходов и расходов по эксплуатации жилищного фонда по административному округу (лист 1б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