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 Правительства Москвы от 03.09.2004, в которой приведена данная форма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ПО ______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НА 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811"/>
        <w:gridCol w:w="809"/>
        <w:gridCol w:w="675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стро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год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Содержание домохозяй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эксплуатационных   </w:t>
              <w:br/>
              <w:t xml:space="preserve">организаций по содержанию  </w:t>
              <w:br/>
              <w:t xml:space="preserve">и ремонту жилищного фон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работная плата    </w:t>
              <w:br/>
              <w:t xml:space="preserve">(без начислений)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а-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и обезвреживание     </w:t>
              <w:br/>
              <w:t xml:space="preserve">твердых бытовых отход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б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вывоз твердых       </w:t>
              <w:br/>
              <w:t xml:space="preserve">бытовых отходов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б-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хоронение и переработка</w:t>
              <w:br/>
              <w:t xml:space="preserve">твердых бытовых отход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б-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и обезвреживание     </w:t>
              <w:br/>
              <w:t xml:space="preserve">крупногабаритного мусор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ированная уборка    </w:t>
              <w:br/>
              <w:t xml:space="preserve">территории домовладени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г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зеленых       </w:t>
              <w:br/>
              <w:t xml:space="preserve">насаждений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договору        </w:t>
              <w:br/>
              <w:t xml:space="preserve">финансирования ТСЖ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</w:t>
              <w:br/>
              <w:t xml:space="preserve">по эксплуатации            </w:t>
              <w:br/>
              <w:t xml:space="preserve">и содержанию жилищного     </w:t>
              <w:br/>
              <w:t xml:space="preserve">фонда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ж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Текущий ремонт жилищного</w:t>
              <w:br/>
              <w:t xml:space="preserve">фонда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ассажирские лифты, </w:t>
              <w:br/>
              <w:t xml:space="preserve">ОДС, диспетчерское         </w:t>
              <w:br/>
              <w:t xml:space="preserve">оборудование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льные бытовые        </w:t>
              <w:br/>
              <w:t xml:space="preserve">электроплиты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б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квартальные        </w:t>
              <w:br/>
              <w:t xml:space="preserve">коллекторы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квартальные сети   </w:t>
              <w:br/>
              <w:t xml:space="preserve">водоудаления             </w:t>
              <w:br/>
              <w:t xml:space="preserve">(водовыпуски, пристенные </w:t>
              <w:br/>
              <w:t xml:space="preserve">и сопутствующие дренажи, </w:t>
              <w:br/>
              <w:t xml:space="preserve">водостоки)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г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дымоудаления     </w:t>
              <w:br/>
              <w:t xml:space="preserve">и противопожарной        </w:t>
              <w:br/>
              <w:t xml:space="preserve">автоматики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ТП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йные работы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ж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видеонаблюд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з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Амортизация машин,      </w:t>
              <w:br/>
              <w:t xml:space="preserve">оборудования и инвентар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Амортизационные         </w:t>
              <w:br/>
              <w:t xml:space="preserve">отчисления по зданиям      </w:t>
              <w:br/>
              <w:t xml:space="preserve">и сооружениям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Техническая             </w:t>
              <w:br/>
              <w:t xml:space="preserve">инвентаризац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ходы на реализацию   </w:t>
              <w:br/>
              <w:t xml:space="preserve">программы "Мой двор,       </w:t>
              <w:br/>
              <w:t xml:space="preserve">мой подъезд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Приведение в порядок  </w:t>
              <w:br/>
              <w:t xml:space="preserve">подъездов жилых домов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охрана подъездов    </w:t>
              <w:br/>
              <w:t xml:space="preserve">жилых домов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а-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подъездов жилых   </w:t>
              <w:br/>
              <w:t>домов (в рамках программы</w:t>
              <w:br/>
              <w:t xml:space="preserve">"Мой двор, мой подъезд"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а-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Комплексное           </w:t>
              <w:br/>
              <w:t xml:space="preserve">благоустройство дворовых   </w:t>
              <w:br/>
              <w:t xml:space="preserve">территорий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б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лог на землю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рочие расходы          </w:t>
              <w:br/>
              <w:t xml:space="preserve">(отчисления)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озмещение разницы  </w:t>
              <w:br/>
              <w:t xml:space="preserve">в тарифах на услуги        </w:t>
              <w:br/>
              <w:t xml:space="preserve">водопровода и канализации  </w:t>
              <w:br/>
              <w:t xml:space="preserve">по поселкам присоединенных </w:t>
              <w:br/>
              <w:t xml:space="preserve">к г. Москве территорий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одержание службы       </w:t>
              <w:br/>
              <w:t xml:space="preserve">заказчик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работная плата    </w:t>
              <w:br/>
              <w:t>(без начислений) работников</w:t>
              <w:br/>
              <w:t xml:space="preserve">службы заказчик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одержание ЕИРЦ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работная плата    </w:t>
              <w:br/>
              <w:t>(без начислений) работников</w:t>
              <w:br/>
              <w:t xml:space="preserve">ЕИРЦ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(источники          </w:t>
              <w:br/>
              <w:t xml:space="preserve">финансирования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Оплата жилья по договору</w:t>
              <w:br/>
              <w:t xml:space="preserve">найма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лата за социальный </w:t>
              <w:br/>
              <w:t xml:space="preserve">наем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плата услуг            </w:t>
              <w:br/>
              <w:t xml:space="preserve">по содержанию и ремонту    </w:t>
              <w:br/>
              <w:t xml:space="preserve">жилищного фонда, в т.ч.: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плата услуг        </w:t>
              <w:br/>
              <w:t xml:space="preserve">по ставкам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-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полной   </w:t>
              <w:br/>
              <w:t xml:space="preserve">стоимости                </w:t>
              <w:br/>
              <w:t xml:space="preserve">их предоставлени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-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 приватизированному </w:t>
              <w:br/>
              <w:t xml:space="preserve">жилью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По частному жилью     </w:t>
              <w:br/>
              <w:t xml:space="preserve">в результате иных сдело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б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 По арендованному жилью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По домам ЖК и ЖСК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г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По домам ТСЖ,         </w:t>
              <w:br/>
              <w:t xml:space="preserve">находящимся в управлении   </w:t>
              <w:br/>
              <w:t xml:space="preserve">службы заказчик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плата услуг по вывозу  </w:t>
              <w:br/>
              <w:t xml:space="preserve">и захоронению твердых      </w:t>
              <w:br/>
              <w:t xml:space="preserve">бытовых отходов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Возмещение              </w:t>
              <w:br/>
              <w:t xml:space="preserve">эксплуатационных расходов  </w:t>
              <w:br/>
              <w:t xml:space="preserve">по нежилым помещениям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Разные доходы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Бюджетные ассигнова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реализацию       </w:t>
              <w:br/>
              <w:t xml:space="preserve">программы "Мой двор,       </w:t>
              <w:br/>
              <w:t xml:space="preserve">мой подъезд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аботы по техническому</w:t>
              <w:br/>
              <w:t>обслуживанию пассажирских</w:t>
              <w:br/>
              <w:t xml:space="preserve">лифтов и ОДС, текущему   </w:t>
              <w:br/>
              <w:t xml:space="preserve">ремонту ОДС              </w:t>
              <w:br/>
              <w:t xml:space="preserve">и диспетчерского         </w:t>
              <w:br/>
              <w:t xml:space="preserve">обору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        </w:t>
              <w:br/>
              <w:t>по эксплуатации жилищного</w:t>
              <w:br/>
              <w:t xml:space="preserve">фонд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реализацию       </w:t>
              <w:br/>
              <w:t xml:space="preserve">программы "Мой двор,       </w:t>
              <w:br/>
              <w:t xml:space="preserve">мой подъезд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аботы по техническому</w:t>
              <w:br/>
              <w:t>обслуживанию пассажирских</w:t>
              <w:br/>
              <w:t xml:space="preserve">лифтов и ОДС, текущему   </w:t>
              <w:br/>
              <w:t xml:space="preserve">ремонту ОДС              </w:t>
              <w:br/>
              <w:t xml:space="preserve">и диспетчерского         </w:t>
              <w:br/>
              <w:t xml:space="preserve">обору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        </w:t>
              <w:br/>
              <w:t>по эксплуатации жилищного</w:t>
              <w:br/>
              <w:t xml:space="preserve">фонд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Й РЕЗУЛЬТАТ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реализации       </w:t>
              <w:br/>
              <w:t xml:space="preserve">программы "Мой двор,       </w:t>
              <w:br/>
              <w:t xml:space="preserve">мой подъезд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ботам технического  </w:t>
              <w:br/>
              <w:t>обслуживания пассажирских</w:t>
              <w:br/>
              <w:t xml:space="preserve">лифтов и ОДС, текущему   </w:t>
              <w:br/>
              <w:t xml:space="preserve">ремонту ОДС              </w:t>
              <w:br/>
              <w:t xml:space="preserve">и диспетчерского         </w:t>
              <w:br/>
              <w:t xml:space="preserve">обору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работам        </w:t>
              <w:br/>
              <w:t>по эксплуатации жилищного</w:t>
              <w:br/>
              <w:t xml:space="preserve">фонд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811"/>
        <w:gridCol w:w="809"/>
        <w:gridCol w:w="675"/>
        <w:gridCol w:w="811"/>
        <w:gridCol w:w="1079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противогололедных         </w:t>
              <w:br/>
              <w:t>мероприятий на придомовых территория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экономической службы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7</Characters>
  <CharactersWithSpaces>5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Правительство Москвы</dc:creator>
  <dc:description/>
  <dc:language>en-US</dc:language>
  <cp:lastModifiedBy/>
  <dcterms:modified xsi:type="dcterms:W3CDTF">2011-10-30T20:14:00Z</dcterms:modified>
  <cp:revision>2</cp:revision>
  <dc:subject>План</dc:subject>
  <dc:title>Хозяйственно-финансовый план службы заказчика административного округа. Смета доходов и расходов по эксплуатации жилищного фонда по административному округу (лист 1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