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 Правительства Москвы от 03.09.2004, в которой приведена данная форма, введена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ы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жилищ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КУЩЕМУ РЕМОНТУ ЖИЛЫХ ДО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 ДИРЕКЦИИ ЕДИНОГО ЗАКАЗЧ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485"/>
        <w:gridCol w:w="1486"/>
        <w:gridCol w:w="1214"/>
        <w:gridCol w:w="945"/>
        <w:gridCol w:w="1756"/>
        <w:gridCol w:w="1753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объект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тыс. руб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 </w:t>
              <w:br/>
              <w:t xml:space="preserve">кв. м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оизводства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подрядчик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1</Characters>
  <CharactersWithSpaces>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Правительство Москвы</dc:creator>
  <dc:description/>
  <dc:language>en-US</dc:language>
  <cp:lastModifiedBy/>
  <dcterms:modified xsi:type="dcterms:W3CDTF">2011-10-30T20:14:00Z</dcterms:modified>
  <cp:revision>2</cp:revision>
  <dc:subject>План</dc:subject>
  <dc:title>Хозяйственно-финансовый план службы заказчика административного округа. Задание по текущему ремонту жилых домов по дирекции единого заказчика (лист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