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одготовки к отопительному периоду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-коммунального хозяйства в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должност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ргана 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"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ОМПЛЕКСНЫЙ 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ЕРОПРИЯТИЙ ПО ПОДГОТОВКЕ ОБЪЕКТОВ ЖИЛИЩНО-КОММУНАЛЬН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ЭНЕРГЕТИЧЕСКОГО ХОЗЯЙСТВА И СОЦИАЛЬНОЙ СФЕ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ОСКОВСКОЙ ОБЛАСТИ К ОТОПИТЕЛЬНОМУ ПЕРИОДУ 20__/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56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1754"/>
        <w:gridCol w:w="1349"/>
        <w:gridCol w:w="1486"/>
        <w:gridCol w:w="1079"/>
        <w:gridCol w:w="1350"/>
        <w:gridCol w:w="1757"/>
        <w:gridCol w:w="1079"/>
        <w:gridCol w:w="675"/>
        <w:gridCol w:w="811"/>
        <w:gridCol w:w="808"/>
        <w:gridCol w:w="677"/>
        <w:gridCol w:w="808"/>
        <w:gridCol w:w="810"/>
        <w:gridCol w:w="675"/>
        <w:gridCol w:w="810"/>
        <w:gridCol w:w="811"/>
        <w:gridCol w:w="675"/>
        <w:gridCol w:w="810"/>
        <w:gridCol w:w="811"/>
        <w:gridCol w:w="674"/>
        <w:gridCol w:w="811"/>
        <w:gridCol w:w="808"/>
        <w:gridCol w:w="674"/>
        <w:gridCol w:w="811"/>
        <w:gridCol w:w="810"/>
        <w:gridCol w:w="1483"/>
      </w:tblGrid>
      <w:tr>
        <w:trPr>
          <w:trHeight w:val="240" w:hRule="atLeast"/>
          <w:cantSplit w:val="true"/>
        </w:trPr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мероприятий,</w:t>
              <w:br/>
              <w:t xml:space="preserve">работ 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</w:t>
              <w:br/>
              <w:t xml:space="preserve">за     </w:t>
              <w:br/>
              <w:t>единицу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(тыс.    </w:t>
              <w:br/>
              <w:t xml:space="preserve">рублей)  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и         </w:t>
            </w:r>
          </w:p>
        </w:tc>
        <w:tc>
          <w:tcPr>
            <w:tcW w:w="1376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исполнения                                                                                     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</w:t>
              <w:br/>
              <w:t>выполнении</w:t>
              <w:br/>
              <w:t xml:space="preserve">работ     </w:t>
              <w:br/>
              <w:t xml:space="preserve">и оценка  </w:t>
              <w:br/>
              <w:t xml:space="preserve">качества  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ководитель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</w:t>
              <w:br/>
              <w:t>бригады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й             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юнь            </w:t>
            </w:r>
          </w:p>
        </w:tc>
        <w:tc>
          <w:tcPr>
            <w:tcW w:w="2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юль            </w:t>
            </w:r>
          </w:p>
        </w:tc>
        <w:tc>
          <w:tcPr>
            <w:tcW w:w="2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густ          </w:t>
            </w:r>
          </w:p>
        </w:tc>
        <w:tc>
          <w:tcPr>
            <w:tcW w:w="2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нтябрь        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тябрь         </w:t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-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-2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-3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-1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-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-3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-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-2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-3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-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-2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-3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-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-2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-3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-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-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-31</w:t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</w:t>
            </w:r>
          </w:p>
        </w:tc>
        <w:tc>
          <w:tcPr>
            <w:tcW w:w="2510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онные мероприятия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.</w:t>
            </w:r>
          </w:p>
        </w:tc>
        <w:tc>
          <w:tcPr>
            <w:tcW w:w="2510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ие мероприятия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) жилищный фонд и объекты социальной сферы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) котельные                    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) основные и резервные топливные хозяйства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) тепловые сети и тепловые пункты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) системы водоснабжения и водоотведения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) системы энергоснабжения      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) системы газоснабжения        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Создание нормативных запасов котельного топли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химических реаг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9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349"/>
        <w:gridCol w:w="1485"/>
        <w:gridCol w:w="1080"/>
        <w:gridCol w:w="811"/>
        <w:gridCol w:w="675"/>
        <w:gridCol w:w="810"/>
        <w:gridCol w:w="675"/>
        <w:gridCol w:w="809"/>
        <w:gridCol w:w="676"/>
        <w:gridCol w:w="809"/>
        <w:gridCol w:w="675"/>
        <w:gridCol w:w="811"/>
        <w:gridCol w:w="674"/>
        <w:gridCol w:w="811"/>
        <w:gridCol w:w="148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топлива,</w:t>
              <w:br/>
              <w:t xml:space="preserve">реагентов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 за</w:t>
              <w:br/>
              <w:t>единицу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74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исполнения                              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</w:t>
              <w:br/>
              <w:t>выполнен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юнь    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юль  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густ   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нтябрь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тябрь 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-1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-3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-1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-3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-1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-3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-1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-3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-1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-31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дкое      </w:t>
              <w:br/>
              <w:t xml:space="preserve">топливо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лану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тически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голь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плану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тически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ое      </w:t>
              <w:br/>
              <w:t xml:space="preserve">твердое     </w:t>
              <w:br/>
              <w:t xml:space="preserve">топливо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лану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тически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ая </w:t>
              <w:br/>
              <w:t xml:space="preserve">соль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лану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тически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агенты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плану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тически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Подготовка автономных источников энергоснабж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мунальной и инженерной техники, используемой аварийн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сстановительными службами в зимний период. Мероприя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овышению надежности функционирования объ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женерной инфраструкту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755"/>
        <w:gridCol w:w="1485"/>
        <w:gridCol w:w="674"/>
        <w:gridCol w:w="811"/>
        <w:gridCol w:w="674"/>
        <w:gridCol w:w="811"/>
        <w:gridCol w:w="674"/>
        <w:gridCol w:w="811"/>
        <w:gridCol w:w="674"/>
        <w:gridCol w:w="811"/>
        <w:gridCol w:w="674"/>
        <w:gridCol w:w="811"/>
        <w:gridCol w:w="1484"/>
      </w:tblGrid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техники,    </w:t>
              <w:br/>
              <w:t>оборудования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74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исполнения                              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</w:t>
              <w:br/>
              <w:t>выполнении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юнь  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юль  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густ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нтябрь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тябрь 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-1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-3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-1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-3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-1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-3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-1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-3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-1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-31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Автономные   </w:t>
              <w:br/>
              <w:t xml:space="preserve">источники       </w:t>
              <w:br/>
              <w:t xml:space="preserve">энергоснабжен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Средства     </w:t>
              <w:br/>
              <w:t xml:space="preserve">подвоза топлив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Коммунальная </w:t>
              <w:br/>
              <w:t xml:space="preserve">и инженерная    </w:t>
              <w:br/>
              <w:t xml:space="preserve">техника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Средства     </w:t>
              <w:br/>
              <w:t xml:space="preserve">связи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Мероприятия  </w:t>
              <w:br/>
              <w:t xml:space="preserve">по повышению    </w:t>
              <w:br/>
              <w:t xml:space="preserve">надежности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Создание неснижаемого, аварийного запаса техниче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териальны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9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349"/>
        <w:gridCol w:w="1485"/>
        <w:gridCol w:w="1080"/>
        <w:gridCol w:w="811"/>
        <w:gridCol w:w="675"/>
        <w:gridCol w:w="810"/>
        <w:gridCol w:w="675"/>
        <w:gridCol w:w="809"/>
        <w:gridCol w:w="676"/>
        <w:gridCol w:w="809"/>
        <w:gridCol w:w="675"/>
        <w:gridCol w:w="811"/>
        <w:gridCol w:w="674"/>
        <w:gridCol w:w="811"/>
        <w:gridCol w:w="148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ТМС   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</w:t>
              <w:br/>
              <w:t xml:space="preserve">за     </w:t>
              <w:br/>
              <w:t>единицу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74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исполнения                              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</w:t>
              <w:br/>
              <w:t>выполнен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юнь    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юль  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густ   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нтябрь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тябрь 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-1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-3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-1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-3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-1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-3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-1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-3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-1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-31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должност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ргана 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лан целесообразно оформлять в формате А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7</Words>
  <Characters>5598</Characters>
  <CharactersWithSpaces>47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0:00Z</dcterms:created>
  <dc:creator>Министерство жилищно-коммунального хозяйства Московской области</dc:creator>
  <dc:description/>
  <dc:language>en-US</dc:language>
  <cp:lastModifiedBy/>
  <dcterms:modified xsi:type="dcterms:W3CDTF">2011-10-30T09:40:00Z</dcterms:modified>
  <cp:revision>2</cp:revision>
  <dc:subject>План</dc:subject>
  <dc:title>Комплексный план мероприятий по подготовке объектов жилищно-коммунального, энергетического хозяйства и социальной сферы Московской области к отопительному период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