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6 г. N 9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НЫЙ ПЛАН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ТОМНОМУ НАДЗОРУ Н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1"/>
        <w:gridCol w:w="675"/>
        <w:gridCol w:w="675"/>
        <w:gridCol w:w="675"/>
        <w:gridCol w:w="675"/>
        <w:gridCol w:w="539"/>
        <w:gridCol w:w="675"/>
        <w:gridCol w:w="675"/>
        <w:gridCol w:w="675"/>
        <w:gridCol w:w="811"/>
        <w:gridCol w:w="809"/>
        <w:gridCol w:w="675"/>
        <w:gridCol w:w="811"/>
        <w:gridCol w:w="1350"/>
        <w:gridCol w:w="121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й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  </w:t>
              <w:br/>
              <w:t>включения</w:t>
              <w:br/>
              <w:t xml:space="preserve">в план  </w:t>
            </w:r>
          </w:p>
        </w:tc>
        <w:tc>
          <w:tcPr>
            <w:tcW w:w="8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       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- </w:t>
              <w:br/>
              <w:t>тели (со-</w:t>
              <w:br/>
              <w:t xml:space="preserve">исполни- </w:t>
              <w:br/>
              <w:t xml:space="preserve">тели)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вые</w:t>
              <w:br/>
              <w:t>докумен-</w:t>
              <w:br/>
              <w:t xml:space="preserve">ты, ре- </w:t>
              <w:br/>
              <w:t>зультаты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полугодие         </w:t>
            </w:r>
          </w:p>
        </w:tc>
        <w:tc>
          <w:tcPr>
            <w:tcW w:w="4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полугодие    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еализация и контроль выполнения решений Президента Российской Федерации и Правительства        </w:t>
              <w:br/>
              <w:t xml:space="preserve">Российской Федерации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еспечение взаимодействия с полномочными представителями Президента Российской Федерации в федеральных </w:t>
              <w:br/>
              <w:t xml:space="preserve">округах и органами исполнительной власти, связь с общественностью и средствами массовой информ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овершенствование правового и нормативного регулирования в установленной сфере деятельности Службы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существление надзора и контроля в установленной сфере деятельности Службы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Контроль за организацией и осуществлением деятельности территориальных органов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Осуществление лицензионной и разрешительной деятельности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Научно-техническое и информационное обеспечение деятельности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Кадровое обеспечение деятельности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Международное сотрудничество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Финансирование и социальное развитие Службы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9</Characters>
  <CharactersWithSpaces>1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9:40:00Z</dcterms:modified>
  <cp:revision>2</cp:revision>
  <dc:subject>План</dc:subject>
  <dc:title>Комплексный план работы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