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И ФУНКЦИОНИРОВАНИЯ СИСТЕМЫ ТСФО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485"/>
        <w:gridCol w:w="1215"/>
        <w:gridCol w:w="1891"/>
        <w:gridCol w:w="1619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 (работ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выпол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финанси-</w:t>
              <w:br/>
              <w:t>рования,</w:t>
              <w:br/>
              <w:t xml:space="preserve">тыс.    </w:t>
              <w:br/>
              <w:t xml:space="preserve">руб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- </w:t>
              <w:br/>
              <w:t>вается рабо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ые мероприят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документации к       </w:t>
              <w:br/>
              <w:t>микрофильмированию и ее поставка</w:t>
              <w:br/>
              <w:t xml:space="preserve">в специальную лабораторию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                   </w:t>
              <w:br/>
              <w:t xml:space="preserve">(микрофильмирование) страховых  </w:t>
              <w:br/>
              <w:t>документов (в листах формата А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здание и техническое оснащение</w:t>
              <w:br/>
              <w:t xml:space="preserve">специальной и технической       </w:t>
              <w:br/>
              <w:t xml:space="preserve">лабораторий системы ТСФД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работы </w:t>
              <w:br/>
              <w:t xml:space="preserve">по развитию и совершенствованию </w:t>
              <w:br/>
              <w:t xml:space="preserve">системы ТСФ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руководящего состава </w:t>
              <w:br/>
              <w:t xml:space="preserve">и специалистов предприятий и    </w:t>
              <w:br/>
              <w:t xml:space="preserve">организаций, участвующих в      </w:t>
              <w:br/>
              <w:t xml:space="preserve">процессах создания, сохранения  </w:t>
              <w:br/>
              <w:t xml:space="preserve">и использования ТСФД г. Москв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Головной службы ТСФД </w:t>
              <w:br/>
              <w:t xml:space="preserve">г. Москв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е микрофильмов ТСФД г.   </w:t>
              <w:br/>
              <w:t xml:space="preserve">Москвы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КС ТСФД г. Москвы ___________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оловной службы ТСФД г. Москвы 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Правительство Москвы</dc:creator>
  <dc:description/>
  <dc:language>en-US</dc:language>
  <cp:lastModifiedBy/>
  <dcterms:modified xsi:type="dcterms:W3CDTF">2011-10-30T09:40:00Z</dcterms:modified>
  <cp:revision>2</cp:revision>
  <dc:subject>План</dc:subject>
  <dc:title>Комплексный план развития и функционирования системы территориального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