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ламенту (п. 2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Ч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3.2010 N 122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инистерство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делам гражданской обороны, чрезвычайным ситуациям и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следствий стихийных б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территориального органа МЧ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а государственного пожарного надзора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еста ег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звание,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чальника органа ГП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Личный план-график осуществления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жарного надзора на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звание, фамилия и инициалы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спектора по пожарному надзор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0"/>
        <w:gridCol w:w="2700"/>
        <w:gridCol w:w="1485"/>
        <w:gridCol w:w="1351"/>
        <w:gridCol w:w="1485"/>
        <w:gridCol w:w="1349"/>
        <w:gridCol w:w="1754"/>
      </w:tblGrid>
      <w:tr>
        <w:trPr>
          <w:trHeight w:val="16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</w:t>
              <w:br/>
              <w:t>места на-</w:t>
              <w:br/>
              <w:t xml:space="preserve">хождения </w:t>
              <w:br/>
              <w:t xml:space="preserve">объек-   </w:t>
              <w:br/>
              <w:t xml:space="preserve">та(-ов)  </w:t>
              <w:br/>
              <w:t xml:space="preserve">надзора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 xml:space="preserve">юридического(-их)  </w:t>
              <w:br/>
              <w:t xml:space="preserve">лица(-иц), индиви- </w:t>
              <w:br/>
              <w:t xml:space="preserve">дуального(-ых)     </w:t>
              <w:br/>
              <w:t xml:space="preserve">предпринимателя    </w:t>
              <w:br/>
              <w:t xml:space="preserve">(-ей), физического </w:t>
              <w:br/>
              <w:t xml:space="preserve">лица, в отношении  </w:t>
              <w:br/>
              <w:t xml:space="preserve">которых проводится </w:t>
              <w:br/>
              <w:t xml:space="preserve">проверка, органа   </w:t>
              <w:br/>
              <w:t xml:space="preserve">государственной    </w:t>
              <w:br/>
              <w:t xml:space="preserve">власти и органа    </w:t>
              <w:br/>
              <w:t xml:space="preserve">местного           </w:t>
              <w:br/>
              <w:t xml:space="preserve">самоуправления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прове-</w:t>
              <w:br/>
              <w:t>дения про-</w:t>
              <w:br/>
              <w:t xml:space="preserve">верки     </w:t>
              <w:br/>
              <w:t>(плановая,</w:t>
              <w:br/>
              <w:t xml:space="preserve">внеплано- </w:t>
              <w:br/>
              <w:t>вая, доку-</w:t>
              <w:br/>
              <w:t>ментарная,</w:t>
              <w:br/>
              <w:t xml:space="preserve">выездная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о-</w:t>
              <w:br/>
              <w:t xml:space="preserve">ведения  </w:t>
              <w:br/>
              <w:t xml:space="preserve">проверк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>выполнении</w:t>
              <w:br/>
              <w:t>с указани-</w:t>
              <w:br/>
              <w:t>ем N и да-</w:t>
              <w:br/>
              <w:t xml:space="preserve">ты распо- </w:t>
              <w:br/>
              <w:t xml:space="preserve">ряжения,  </w:t>
              <w:br/>
              <w:t xml:space="preserve">акта про- </w:t>
              <w:br/>
              <w:t xml:space="preserve">верки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</w:t>
              <w:br/>
              <w:t xml:space="preserve">переноса </w:t>
              <w:br/>
              <w:t xml:space="preserve">выполне- </w:t>
              <w:br/>
              <w:t xml:space="preserve">ния про- </w:t>
              <w:br/>
              <w:t xml:space="preserve">верки с  </w:t>
              <w:br/>
              <w:t>указанием</w:t>
              <w:br/>
              <w:t xml:space="preserve">N и даты </w:t>
              <w:br/>
              <w:t>документ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  </w:t>
              <w:br/>
              <w:t xml:space="preserve">начальника  </w:t>
              <w:br/>
              <w:t>органа ГПН о</w:t>
              <w:br/>
              <w:t>принятии от-</w:t>
              <w:br/>
              <w:t xml:space="preserve">чета об ис- </w:t>
              <w:br/>
              <w:t xml:space="preserve">полнении    </w:t>
              <w:br/>
              <w:t xml:space="preserve">государст-  </w:t>
              <w:br/>
              <w:t>венной функ-</w:t>
              <w:br/>
              <w:t xml:space="preserve">ции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    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 государственного инсп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 пожарному надзор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7</Characters>
  <CharactersWithSpaces>20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3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9:53:00Z</dcterms:modified>
  <cp:revision>2</cp:revision>
  <dc:subject>План</dc:subject>
  <dc:title>Личный план-график осуществления государственного пожарного над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