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овой стажир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курс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орско-препода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телей факульт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войсковой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жировки (практики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подпись,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ы, фамилия)                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ы курсанта (слушателя, препод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 отделения __ взвода __ роты (курса) __ баталь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культета) ___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ериод войсковой стажировки (прак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"__" по 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295"/>
        <w:gridCol w:w="256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бот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выполнении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урсанта (слушателя, преподава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для преподавателя согласовывать план не требу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3:00Z</dcterms:modified>
  <cp:revision>2</cp:revision>
  <dc:subject>План</dc:subject>
  <dc:title>Личный план работы курсанта (слушателя, преподавателя) на период войсковой стажировки (прак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