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                              Ф.И.О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200_г.                             _________________200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295"/>
        <w:gridCol w:w="1620"/>
        <w:gridCol w:w="2025"/>
        <w:gridCol w:w="1889"/>
        <w:gridCol w:w="175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нновационных  </w:t>
              <w:br/>
              <w:t xml:space="preserve">мероприятий,  </w:t>
              <w:br/>
              <w:t xml:space="preserve">планируемых к  </w:t>
              <w:br/>
              <w:t xml:space="preserve">созданию,    </w:t>
              <w:br/>
              <w:t xml:space="preserve">разработке и  </w:t>
              <w:br/>
              <w:t xml:space="preserve">осуществлению  </w:t>
              <w:br/>
              <w:t xml:space="preserve">работ по их   </w:t>
              <w:br/>
              <w:t xml:space="preserve">обеспечению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</w:t>
              <w:br/>
              <w:t xml:space="preserve">ресурсы,    </w:t>
              <w:br/>
              <w:t xml:space="preserve">включая работу </w:t>
              <w:br/>
              <w:t xml:space="preserve">соисполните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,</w:t>
              <w:br/>
              <w:t xml:space="preserve">включая  </w:t>
              <w:br/>
              <w:t xml:space="preserve">отче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эффекты,   </w:t>
              <w:br/>
              <w:t xml:space="preserve">стимулы и  </w:t>
              <w:br/>
              <w:t xml:space="preserve">возможные  </w:t>
              <w:br/>
              <w:t xml:space="preserve">условия   </w:t>
              <w:br/>
              <w:t xml:space="preserve">специалис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менедже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й поиск    </w:t>
              <w:br/>
              <w:t xml:space="preserve">нового продукта. </w:t>
              <w:br/>
              <w:t xml:space="preserve">Маркетинговые    </w:t>
              <w:br/>
              <w:t xml:space="preserve">исследования.    </w:t>
              <w:br/>
              <w:t xml:space="preserve">Расширение зоны  </w:t>
              <w:br/>
              <w:t xml:space="preserve">применения       </w:t>
              <w:br/>
              <w:t xml:space="preserve">различных        </w:t>
              <w:br/>
              <w:t xml:space="preserve">модификаций      </w:t>
              <w:br/>
              <w:t xml:space="preserve">полимеро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тыс. руб.,  </w:t>
              <w:br/>
              <w:t xml:space="preserve">из них          </w:t>
              <w:br/>
              <w:t xml:space="preserve">100 тыс. руб. - </w:t>
              <w:br/>
              <w:t xml:space="preserve">НИИ полимер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  <w:br/>
              <w:t xml:space="preserve">2010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производства  </w:t>
              <w:br/>
              <w:t xml:space="preserve">5 тыс. т      </w:t>
              <w:br/>
              <w:t xml:space="preserve">продукта.     </w:t>
              <w:br/>
              <w:t xml:space="preserve">Премия -      </w:t>
              <w:br/>
              <w:t xml:space="preserve">100 тыс. руб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</w:t>
              <w:br/>
              <w:t xml:space="preserve">инженер      </w:t>
              <w:br/>
              <w:t xml:space="preserve">завод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</w:t>
              <w:br/>
              <w:t xml:space="preserve">отче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НИОКР </w:t>
              <w:br/>
              <w:t xml:space="preserve">по новому        </w:t>
              <w:br/>
              <w:t xml:space="preserve">продукту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</w:t>
              <w:br/>
              <w:t xml:space="preserve">соисполнителю:  </w:t>
              <w:br/>
              <w:t xml:space="preserve">25 тыс. 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    </w:t>
              <w:br/>
              <w:t xml:space="preserve">2010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карьеры  </w:t>
              <w:br/>
              <w:t xml:space="preserve">начальника    </w:t>
              <w:br/>
              <w:t xml:space="preserve">отде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//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ая     </w:t>
              <w:br/>
              <w:t xml:space="preserve">парт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йное         </w:t>
              <w:br/>
              <w:t xml:space="preserve">производ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площади  </w:t>
              <w:br/>
              <w:t xml:space="preserve">цех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- IV   </w:t>
              <w:br/>
              <w:t xml:space="preserve">кварталы   </w:t>
              <w:br/>
              <w:t xml:space="preserve">2010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 карьеры  </w:t>
              <w:br/>
              <w:t xml:space="preserve">начальника    </w:t>
              <w:br/>
              <w:t xml:space="preserve">смены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//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    </w:t>
              <w:br/>
              <w:t>организация сбы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рение      </w:t>
              <w:br/>
              <w:t xml:space="preserve">брокерской      </w:t>
              <w:br/>
              <w:t xml:space="preserve">сети на 1 пунк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</w:t>
              <w:br/>
              <w:t xml:space="preserve">2010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а сбы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 xml:space="preserve">цены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дрение нового </w:t>
              <w:br/>
              <w:t xml:space="preserve">продукта на      </w:t>
              <w:br/>
              <w:t xml:space="preserve">рынок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</w:t>
              <w:br/>
              <w:t xml:space="preserve">2010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и        </w:t>
              <w:br/>
              <w:t xml:space="preserve">менеджерам:   </w:t>
              <w:br/>
              <w:t xml:space="preserve">10% заводской </w:t>
              <w:br/>
              <w:t xml:space="preserve">суммы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//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ки по </w:t>
              <w:br/>
              <w:t xml:space="preserve">договорам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ление на   </w:t>
              <w:br/>
              <w:t xml:space="preserve">рынке и          </w:t>
              <w:br/>
              <w:t xml:space="preserve">постоянное       </w:t>
              <w:br/>
              <w:t>совершенствование</w:t>
              <w:br/>
              <w:t xml:space="preserve">продукт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стительство</w:t>
              <w:br/>
              <w:t xml:space="preserve">ст. инж.        </w:t>
              <w:br/>
              <w:t xml:space="preserve">технического    </w:t>
              <w:br/>
              <w:t xml:space="preserve">отдел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</w:t>
              <w:br/>
              <w:t>инженер зав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//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    </w:t>
              <w:br/>
              <w:t xml:space="preserve">внедрении   </w:t>
              <w:br/>
              <w:t xml:space="preserve">продукта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ие       </w:t>
              <w:br/>
              <w:t xml:space="preserve">программ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я        </w:t>
              <w:br/>
              <w:t xml:space="preserve">25 тыс. руб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технического </w:t>
              <w:br/>
              <w:t>отдела зав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д на    </w:t>
              <w:br/>
              <w:t>региональный</w:t>
              <w:br/>
              <w:t xml:space="preserve">конкурс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специалист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Садков В.~Череповский А.</dc:creator>
  <dc:description/>
  <dc:language>en-US</dc:language>
  <cp:lastModifiedBy/>
  <dcterms:modified xsi:type="dcterms:W3CDTF">2011-10-30T09:53:00Z</dcterms:modified>
  <cp:revision>2</cp:revision>
  <dc:subject>План</dc:subject>
  <dc:title>Личный (групповой) план творческого и делового роста (ЛПТР, ЛПДР) специалистов организации по выполнению инновационной программ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