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3.3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МЕРОПРИЯТИЙ ПО УСТРАНЕНИЮ НЕДОСТА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В ХОДЕ ПРОВЕРК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___________________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циальной защиты населени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РОПРИЯТИЙ ПО УСТРАНЕНИЮ НЕДОСТАТКОВ, ВЫЯВЛЕННЫХ В ХОД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19"/>
        <w:gridCol w:w="1486"/>
        <w:gridCol w:w="1889"/>
        <w:gridCol w:w="1755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недостатк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  <w:br/>
              <w:t xml:space="preserve">по         </w:t>
              <w:br/>
              <w:t xml:space="preserve">устранению </w:t>
              <w:br/>
              <w:t>недостатк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устран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устран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руют</w:t>
              <w:br/>
              <w:t xml:space="preserve">устране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устра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План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План мероприятий по устранению недоста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