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и координации за деятельностью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 Московской области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Министерства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населения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13.4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ВИЗИЙ ТЕРРИТОРИАЛЬНОГО СТРУКТУРНОГО ПОДРАЗ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огласовано"                                   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                                    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о-ревизионного управления              Энского        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социальной защиты                  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П.П. Петров             ______________ И.И. Ива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 г.                        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ЛАН-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ОВЕДЕНИЕ РЕВИЗИИ ФИНАНСОВО-ХОЗЯЙСТВЕННОЙ ДЕЯТЕЛЬНОСТИ Э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РЕЖДЕНИЯ В ПЕРИОД С 10.01.200_ ПО 01.02.200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2834"/>
        <w:gridCol w:w="1755"/>
        <w:gridCol w:w="2836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учреждений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оведения     </w:t>
              <w:br/>
              <w:t xml:space="preserve">предыдущей ревизии  </w:t>
              <w:br/>
              <w:t xml:space="preserve">(месяц, год), кто   </w:t>
              <w:br/>
              <w:t xml:space="preserve">проводил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</w:t>
              <w:br/>
              <w:t xml:space="preserve">проведения  </w:t>
              <w:br/>
              <w:t xml:space="preserve">ревизии     </w:t>
              <w:br/>
              <w:t xml:space="preserve">(квартал)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фактического   </w:t>
              <w:br/>
              <w:t xml:space="preserve">проведения ревизии  </w:t>
              <w:br/>
              <w:t xml:space="preserve">(дата начала и      </w:t>
              <w:br/>
              <w:t xml:space="preserve">окончания ревизии)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ский ПНИ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й 2007 г.         </w:t>
              <w:br/>
              <w:t xml:space="preserve">КРО МСЗН МО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ский ДДИ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нь 2006 г.        </w:t>
              <w:br/>
              <w:t xml:space="preserve">Энский УСЗН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нсультант                                    С.С. Сидо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ревизор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циальной защиты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1</Characters>
  <CharactersWithSpaces>1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10:23:00Z</dcterms:modified>
  <cp:revision>2</cp:revision>
  <dc:subject>План</dc:subject>
  <dc:title>Образцы и типовые формы документов, сформированные в результате исполнения государственной функции по осуществлению контроля и координации за деятельностью государственных бюджетных учреждений Московской области. Примерный план ревизий территориального 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