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и координации за деятельностью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 Московской области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Министерства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населения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13.4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чальник контрольно-ревизион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инистерства 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 (руководитель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.П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 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ЛАН-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РОВЕДЕНИЕ РЕВИЗИИ ФИНАНСОВО-ХОЗЯЙСТВЕ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ЭНСКОГО УЧРЕЖДЕНИЯ В ПЕРИОД С 10.01.200_ по 01.02.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уководитель ревизионной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нсультант С.С. Сидоро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┬───────────┬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Проверяемые вопросы            │Срок       │Исполнитель   │Отметка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│исполнения │              │выполн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Представление руководителю     │10.01      │С.С. Сидорова,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реждения, задачи и сроки     │           │члены комиссии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ведения ревизии             │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Ознакомление со структурой     │10.01      │С.С. Сидорова,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реждения и источниками       │           │члены комиссии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инансирования                 │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Выполнение основных показателей│14.01      │П.П. Кузьмин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 учреждения        │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Организация                    │11.01      │П.П. Кузьмин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инансово-хозяйственной        │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                   │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Ревизия кассовых и банковских  │14.01-18.01│И.А. Смирнов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пераций                       │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Планирование потребности       │15.01      │К.А. Рюхина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нежных средств               │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Ревизия расходов по заработной │29.01-30.01│П.П. Кузьмин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лате                          │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Другие расходы                 │18.01      │К.А. Рюхина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Бухгалтерский учет и отчетность│21.01-30.01│К.А. Рюхина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Выполнение предложений по актам│11.01      │С.С. Сидоров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ыдущих ревизий             │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┼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Оформление акта по результатам │31.01      │С.С. Сидорова,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визии                        │           │члены комиссии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Доклад и подписание акта       │01.02      │С.С. Сидоров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визии                        │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┴───────────┴───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ответствующие разделы акта и предложения по устранению недостатков оформляются лицами, ответственными за их проверку, на магнитных и бумажных носителях. Бумажный носитель подписывается проверяющим, главным бухгалтером учреждения и соответствующими должностными лицами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 необходимости руководитель ревизионной группы на месте принимает решение о проверке других вопросов финансово-хозяйственной деятельности учреждения, не указанных в плане-за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ревизионной группы                           С.С. Сидо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0</Words>
  <Characters>4886</Characters>
  <CharactersWithSpaces>41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10:23:00Z</dcterms:modified>
  <cp:revision>2</cp:revision>
  <dc:subject>План</dc:subject>
  <dc:title>Образцы и типовые формы документов, сформированные в результате исполнения государственной функции по осуществлению контроля и координации за деятельностью государственных бюджетных учреждений Московской области. План-задание на проведение ревизии финанс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