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4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контрольно-ревизио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 (руководитель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ПРОВЕРКИ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ЕРИОД С 30.01.200_ ПО 03.02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ревизион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нсультант С.С. Сидо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19"/>
        <w:gridCol w:w="2026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вопрос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руководителю     </w:t>
              <w:br/>
              <w:t xml:space="preserve">учреждения ознакомление его с  </w:t>
              <w:br/>
              <w:t xml:space="preserve">задачами и сроками проверк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С. Сидорова,</w:t>
              <w:br/>
              <w:t>члены коми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ие со структурой     </w:t>
              <w:br/>
              <w:t xml:space="preserve">учреждения и источниками       </w:t>
              <w:br/>
              <w:t xml:space="preserve">финансирования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0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.С. Сидорова,</w:t>
              <w:br/>
              <w:t>члены коми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денег, ценных </w:t>
              <w:br/>
              <w:t xml:space="preserve">бумаг, ценностей и бланков     </w:t>
              <w:br/>
              <w:t xml:space="preserve">строгой отчетности и           </w:t>
              <w:br/>
              <w:t xml:space="preserve">обеспечение их сохранност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Кузьм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ее указываются вопросы в    </w:t>
              <w:br/>
              <w:t xml:space="preserve">соответствии с поставленной    </w:t>
              <w:br/>
              <w:t xml:space="preserve">задачей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евизионной группы                           С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лан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лан-задание на проведение проверки фин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