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инженер 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ЕРАТИВНЫЙ ПЛАН ЛИКВИДАЦИИ АВ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 ЛПДС 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ЛПДС)      (наименование 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А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┬─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по-│Мероприятия и порядок   │Лица, ответ-│Перечень и    │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ций, ви-│действий по спасению    │ственные за │места нахожде-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 и спе- │людей, ликвидации ава-  │выполнение  │ния техничес- │ охр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ика    │рии, предотвращению заг-│мероприятий,│ких средств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воз-│рязнения окружающей     │исполнители │привлекаемых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новения│среды                   │            │для выполнени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и    │                        │            │мероприяти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. Участок МНПП _____________________ от _____ к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МНПП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о ________ км (условно МНПП-I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Линейная част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рассе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 вбл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 насе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го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,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ил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яйствен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ред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й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Раз- │1. Сообщить об аварии: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по те-│а) оператору и руководс-│Линейный об-│Телефонная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 трубы  │тву ЛПДС, ПС, НП        │ходчик (пат-│связь, мобиль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     │                        │рульная     │ная радио-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                        │группа)     │связь, которо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      │б) дежурному диспетчеру │Линейный об-│оборудован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ьцевом│ПО ОАО                  │ходчик (пат-│автомобили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о-  │                        │рульная     │диспетчерск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ьном); │                        │группа),    │связь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и и   │                   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щины в │                        │ЛПДС, ПС, НП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  │в) руководству ПО ОАО, 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  │диспетчеру ОАО       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ли │г) руководству ОАО, в   │Диспетчер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арных │ОАО "АК "Транснефтепро-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, соп-│дукт", ОАО "Телекомнеф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ождаю- │тепродукт"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ся раз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вом неф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повестить об аварии │Руководитель│Система оп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огласно схеме):       │ПО ОАО, ОАО │щения, дей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местные и территори- │или лицо,   │твующая н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льные органы власти и  │ответствен- │ЛПДС, городс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дзора (администрацию  │ное за ин-  │кая и местн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рода, района, села;   │формирование│телефонная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ЧС, Минприроды, Феде-  │            │связь, диспет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льной службы земельно-│            │черская связь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 кадастра; Госгортех- │            │мобильная р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дзора, ФСБ, СЭН Рос-  │            │диосвязь, к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ии, осуществляющих над-│            │торой оснащен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р за МНПП, Федеральной│            │автомобил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спекции труда Минтруда│            │ЛПДС, ради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Ф, Минтранса РФ); также│            │щательная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емлевладельцев (аренда-│            │связь.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ров земли), организа- │            │Перед оповещ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, эксплуатирующие    │            │нием для прив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ммуникации техническо-│            │лечения вним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 коридора;            │            │ния к перед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производственный пер-│            │ваемой инфо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нал МНПП и привлечен- │            │мации целес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сторонних организа- │            │образно вклю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й. Предупредить жите- │            │чение электр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й населенных пунктов, │            │сирены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ходящихся в радиусе до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,5 км от места аварии,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рез органы местной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ласти, МЧС о разливе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ов, возмож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последствиях аварии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мерах предосторожности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вплоть до возможной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эвакуации людей - при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льшой концентрации уг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водородов в воздухе,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пасности возникновения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а или взрыва)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бозначить террито-  │Линейные об-│Сигнальны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ю, залитую нефтепро-  │ходчики,    │знаки и фон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ом, сигнальными зна-│патрульная  │ри, предупр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ми (красными флажками)│группа      │дительные пл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предупредительными    │            │каты, необх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акатами, выставить    │            │димые инстру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ы.                  │            │менты, инвен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нять меры по отключе-│            │тарь, матери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ю электроснабжения,   │            │лы, средств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прету применения отк- │            │индивидуально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ытого огня на объектах,│            │защиты и свя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гущих попасть в зону  │            │зи, переносно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вышенной загазованнос-│            │газоанализато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, запретить проезд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анспорта (в случае не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ходимости), поставив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 этом в известность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рез диспетчера ПО ОАО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АО) соответствующие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руктуры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Локализовать аварий- │Диспетчер ПО│Автобусы н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й участок (одновремен-│ОАО, ОАО,   │шасси автом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 с оповещением об ава-│руководитель│биля высокой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):                   │АВБ, опера- │проходимост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остановить перекачку  │тор ЛПДС,   │(типа НЗАС ил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поврежденному участку│ПС, НП      │др.);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опровода (выполняет-│            │легковые авт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я немедленно по получе-│            │мобили тип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и информации об ава-  │            │УАЗ 31512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);                   │            │высокой прох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ерекрыть линейные    │            │димости;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вижки, отсекающие    │            │автомобили т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врежденный участок    │            │па "Урал" в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ассы:                 │          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рыть задвижку N ____ │            │мости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___ км (со стороны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иболее высокой отметки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тношению к месту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течки);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ри возможности сбро- 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ить давление через зад-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жку N ______ и техно- │ЛПДС по тех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огию ПС (или попутную  │ническо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базу) в резервуар  │части, дис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, после чего   │петчер ПО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рыть линейную задвиж-│ОАО, руков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у N ____ на ____ км (с │дитель АВБ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ругого конца аварийного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ка);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ри возможности исклю-│Руководитель│Экскаватор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ть (ограничить) выход │АВБ         │типа ЭО 3322А;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 из повреж-│            │бульдозеры т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нного места путем на- │            │па ДЗ на баз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ожения на дефект вре-  │            │трактора выс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нных устройств (латок,│            │кой проходи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хомутов и т.п.);        │            │мости, авток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локализовать место вы-│Руководитель│раны, автом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хода нефтепродукта и пе-│АВБ         │били.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крыть пути попадания  │            │Боновые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го в водоемы, ручьи и  │            │заграждения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ки (сделать обвалова- │            │(БЗ) в комп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е).                   │            │лекте с якоря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случае попадания неф- │            │ми, буями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а в водоемы    │            │сорбентом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малые реки, ручейки,   │            │(способ уст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зера) принять меры по  │            │новки согласн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го улавливанию. Улов-  │            │инструкции з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нный нефтепродукт соб-│            │водов - изг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ть нефтесборщиками с  │            │товителей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верхности воды или от-│            │места установ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чать насосами в смеси │            │ки с учет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 водой в специальные   │            │конкретных у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мкости на берегу для   │            │ловий); рези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ледующей утилизации  │            │нотканевые р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ервуары и др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емкости; раб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чая шлюпк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Обеспечить устойчивую│Представ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ь между местом ава- │тель ОА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, оператором ЛПДС,   │"Телекомнеф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испетчером ПО ОАО, ОАО │тепродукт"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в начальной стадии пр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водства работ)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Организовать сбор и  │Начальник   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ставку к месту аварии │(заместитель│ника ЛПДС (и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х бригад и тех- │начальника  │при необходи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ки (по заранее разра- │по техничес-│мости, привл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анному оптимальному  │кой части)  │каемые ТС др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ршруту, учитывающему  │ЛПДС, АВП,  │ЛПДС, ОАВП ил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ремя года и полевой се-│главный ме- │сторонних о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н для сельского хо-   │ханик, на-  │ганизаций), 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яйства, который прикла-│чальник СЭ  │также защитны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ывается к ПЛА), а в    │ПО ОАО, ОАО │и спасательны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учае необходимости,   │            │средства сог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полнительных сил (др. │            │ласно действу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ПДС, ОАВП или сторонних│            │ющим НТД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приятий)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При наличии постра- 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вших от аварии оказать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вую (доврачебную) по-│начальника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щь, позвонить по теле-│ЛПДС, силы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ну _________ в ближай-│санитарных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ую поликлинику, вызвать│звеньев (с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корую медицинскую по-  │нитарного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щь или организовать   │поста), вх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правку пострадавших в │дящих в фор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дицинское учреждение  │мирования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ГО, и бл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йших ле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ебных заве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ений Минз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рава России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Организовать отбор   │Руководитель│Катера или ав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б на содержание неф- │работ (груп-│томобили,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ов в грунте и  │пы) по конт-│приспособлени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е                    │ролю состоя-│для отбор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я окружаю-│проб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щей среды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(инженер 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эколог ПО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ОАО, ОАО или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р. наз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енное л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, лабо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анты хим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ализа ЛПДС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Вызвать представите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й заинтересованных ор-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анизаций для присут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я при производстве   │аварии,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по ликвидации ава-│начаем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и ее последствий    │приказом п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рганизаций, эксплуати-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ющих коммуникации,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ходящие с МНПП в од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 техническом корид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, землевладельцев и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р.) (при необходимости)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Составить предвари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й план производс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а работ по ликвидации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и ее последствий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Приступить к ликви- │Руководитель│Передвиж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           │работ по    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езд на шасс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автомобиля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мости или ав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ийная техник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ЛПДС согласн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.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При необходи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мости, привл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аемая техник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др. ЛПДС ил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торонних о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ганизаций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(указываютс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перечень прив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лекаемых тех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ических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редств и на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менования о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ганизаций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. Приступить к ликви- │Руководитель│Передвиж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последствий аварии│работ (груп-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гласно                │пы) по лик- │езд на шасс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Д 153-112-014-97:      │видации пос-│автомобиля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откачать нефтепродукт │ледствий  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 емкостей в отремонти-│аварии (на- │мости; экск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нный или другой па- │чальник     │ваторы типа Э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ллельно проложенный   │ЛПДС, руко- │3322А; бульд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опровод или вывезти │водитель АВБ│зеры типа ДЗ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тотранспортом;        │и др.)      │на базе трак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нанести сорбент на за-│            │тора Т-130;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зученный участок поч- │            │насосы тип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;                     │            │НЦС; ПНУ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собрать и утилизиро-  │            │100/200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сорбент и замазу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нную землю;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роизвести рекультив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ю земли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3. Регулярно (через    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ждые 2 ч) регистриро- │ный за з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полнени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журнала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по │(диспетче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рме, приведенной в   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блице 11, и доклады-  │или др.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в ОАО "АК "Транс-  │наченно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" согласно  │приказом л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Д 153-39.2-076-01      │цо)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Раз- │1. Осуществить действия,│См. п. п.   │См. п. п.     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по те-│аналогичные указанным в │1 - 6 поз.  │1 - 6 поз. 1.1│авт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 трубы  │п. п. 1, 2 - 6 поз. 1.1.│1.1         │              │шины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     │Наряду с указанными в   │            │              │боев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п. 2 поз. 1.1 органами  │            │              │рас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      │власти и надзора извес- │            │           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ьцевом│тить об аварии местные  │            │         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о-  │органы ГУГПС МВД РФ и   │            │              │напр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ьном); │немедленно вызвать по-  │            │              │ляются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и и   │жарные команды          │            │              │мес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щины в │                        │            │              │авари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  │                        │            │              │Нач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  │                        │            │              │ник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ли │                        │            │              │ман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арных │                        │            │              │ВОХР 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, соп-│                        │            │              │общае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ождаю- │                        │            │              │возни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ся воз-│                        │            │              │нов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анием  │                        │            │              │пожар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                        │            │              │действ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                        │            │              │ет сог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лас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зры- │                        │            │              │опе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м его   │                        │            │              │тив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     │                        │            │              │план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у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Принять меры по защи-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 производственного    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сонала и населения:  │начальника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 при наличии постра-│ЛПДС, на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вших от аварии оказать│чальник 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вую (доврачебную) по-│жарной ох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щь, позвонить по теле-│ны (части)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ну _________ в ближай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ую поликлинику, вызвать│тушения 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корую медицинскую по-  │жара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щь или организовать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правку пострадавших в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дицинское учреждение;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2. при необходимости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ить экстренную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эвакуацию их в безопас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ую зону (указать марш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т вывоза людей в зав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имости от конкретных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ловий и обстоятельств)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Выставить посты для 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рытия проходов и про-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здов в зону пожара     │начальника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, на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ной ох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ы (части)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ушения 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а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Создать оперативный 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таб пожаротушения. Мес-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нахождение штаба обоз-│начальника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чить: днем - красным  │ЛПДС, на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лагом с надписью       │чальник 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штаб", ночью - красным │жарной ох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нарем или другим све- │ны (части)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вым указателем красно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 цвета                │работ по ту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шению пожара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В соответствии с    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ретной обстановкой  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тавить оперативный   │начальника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ан тушения пожара     │ЛПДС, на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ной ох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ы (части)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ушения 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а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Приступить к ликвида-│Руководитель│              │Рук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очага пожара (в со- │тушения по- │              │дите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ветствии с оперативным│жара        │              │ту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аном тушения пожара)  │            │              │пожар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 об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ов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пре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яет 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х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мое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сил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посо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при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бое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в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дд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ж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стоя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вязь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ЦПП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рг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зуе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згл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я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кома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е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у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едо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т 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ш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зру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й, 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ш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Приступить к ликвида-│Руководитель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, обусловившей│работ по    │8 - 13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 (взрыв), и ее пос-│ликвидации  │поз. 1.1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, выполняя дейс-│аварии, ру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я аналогично указа-  │ководитель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м п. п. 8 - 13      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. 1.1                │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идации по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(п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а, взры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а), ответ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венный з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заполнение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окументов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Тре- │1. Сообщить об аварии   │См. п. 1 по-│См. п. 1 поз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по   │должностным лицам, ука- │зиции 1.1   │ции 1.1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у трубы│занным в п. 1 позиции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 свар- │1.1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швах,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и 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дефек-│2. Оповестить об аварии │Руководитель│Система оп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 с пос- │местные органы власти и │ПО ОАО или  │щения, дей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ствия- │надзора, заинтересован- │лицо, от-   │твующая в П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, не уг-│ные и иные организации, │ветственное │ОАО, городска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ающими │перечисленные в п. 2    │за информи- │и местная т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-  │поз. 1.1                │рование     │лефонная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лю- │                        │            │связь, диспет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, со-  │                        │            │черская связь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дним    │                        │            │мобильная р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ика-│                        │            │диосвязь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 и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сутс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ие боль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х разл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, угр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ы возник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ения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в,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частных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в 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бозначить террито-  │Линейные об-│Сигнальны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ю, залитую нефтепро-  │ходчики,    │знаки и фо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ом, сигнальными зна-│патрульная  │нарь, предуп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ми и предупредительны-│группа      │редительны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 плакатами, выставить │            │плакаты, необ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ы                   │            │ходимые ин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трументы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Локализовать аварий-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й участок действиями, │ОАО, опер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ыми указанным в│тор ЛПДС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4 позиции 1.1        │ПС, НП, ру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водитель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Б (мастер,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нженер)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Обеспечить устойчивую│Представ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ь между местом ава- │тель ОА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, оператором ЛПДС,   │"Телекомнеф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С, диспетчером ПО ОАО, │тепродукт"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(в начальной стадии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изводства работ)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Направить к месту   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аварийную бригаду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 необходимыми ТС (по   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ранее разработанному  │по техниче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птимальному маршруту,  │кой части)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итывающему время года │ЛПДС, на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полевой сезон для     │чальник АВП,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ельского хозяйства)    │главны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ханик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ОАО, ОАО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ачальник СЭ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ОАО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Приступить к ликвид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,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ачаем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риказом п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аварии 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аналогично п. 12       │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. 1.1)               │видации по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Регулярно (через каж-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ые 2 часа) регистриро- │ный за з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полнени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журнала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по │(диспетче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рме, приведенной в   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блице 11, и доклады-  │или др.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в ОАО "АК "Транс-  │наченно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"           │приказом л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двод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пер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е через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и, в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ема)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 км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т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 герм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ности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одной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ПП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   │1. Сообщить об аварии:  │            │Телефонная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а) оператору ЛПДС, ПС,  │Линейный об-│связь, мобиль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руководству ЛПДС, ПС,   │ходчик, пат-│ная радио-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НП                      │рульная     │связь, диспет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в лет- │                        │группа      │черская связь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б) дежурному диспетчеру │Линейный об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АО                  │ходчик, пат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ульная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группа, опе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атор ЛПДС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С, НП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) руководству ПО ОАО, 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испетчеру ОАО       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) руководству ОАО, в   │Диспетчер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"АК "Транснефтепро-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", в ОАО "Телеком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"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повестить об аварии │Руководитель│Система оп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стные и территориаль- │ПО ОАО, ОАО │щения, дей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е органы власти и над-│или лицо,   │твующая н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ра (администрацию го- │ответствен- │ЛПДС, городс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да, района, села; МЧС,│ное за ин-  │кая и местн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нприроды, Федеральной │формирование│телефонная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ужбы земельного ка-   │            │связь, диспет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стра, Госгортехнадзо- │            │черская связь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, ФСБ, СЭН России,    │            │мобильная р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ляющих надзор за│            │диосвязь, к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, Федеральной инс-  │            │торой оснащен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кции труда Минтруда   │            │все автомобил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Ф, а также землевла-   │            │ЛПДС, ради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льцев (арендаторов    │            │щательная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емли), организации,    │            │связь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эксплуатирующие коммун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ции технического кор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ра, органы контроля за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спользованием и охраной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ных объектов, органы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ыбоохраны (при аварии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переходах через рыб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хозяйственные водоемы),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рриториальный орган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го бассей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вого управления водных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утей и судоходства, л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йный отдел государс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енной речной судоход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й инспекции бассейнов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диспетчера местного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чного порта (при ав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на переходах через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удоходные реки). В з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симости от структуры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повещения количество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изаций может быть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ругим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Локализовать аварий- │Диспетчер ПО│Транспорт в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й участок подводного  │ОАО, ОАО, 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ехода:               │оператор    │мости (см. п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остановить перекачку; │ЛПДС, ПС,   │4 поз. 1.1)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ерекрыть береговые   │НП, линейные│плавсредств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вижки на обеих нитках│обходчики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ехода;               │(патрульная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убедиться в надежном  │группа), АВБ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рытии береговых зад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жек (у клиновых задв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к - по давлению в кор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усе задвижки при дрен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 (по показаниям ман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тра), у шиберных зад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жек - по дренажной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ке);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риступить к выявлению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казавшей нитки перех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;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открыть задвижки на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справной нитке перех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.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лее описывается поря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 действий по перекры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ю береговых (в случае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обходимости и линей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) задвижек на протя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нии всего участка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, закрепленного за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ПДС (АВП), для каждого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П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Обеспечить устойчивую│Представ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ь между местом ава- │тель ОА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, оператором ЛПДС,   │"Телекомнеф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испетчером ПО ОАО, ОАО │тепродукт"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едупредить людей,  │Начальник   │Вертолеты, к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ходящихся в местах    │(заместитель│тера, рабочи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зможного их скопления │начальника) │шлюпки, авт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адовые участки, места │ЛПДС        │мобили, устно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ссового отдыха, рыбной│            │оповещение 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овли и т.д.), попадаю- │            │громкоговоря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их в зону загрязнения  │            │щей связи, ч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ми, устано-│            │рез посыльных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ть при необходимости  │            │предупреди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упредительные плака-│            │тельные плак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ы, выставить посты     │            │ты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При наличии постра-  │Начальник   │То же, что в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вших оказать им первую│(заместитель│п. 7 позици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доврачебную) помощь и  │начальника) │1.1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йствовать согласно    │ЛПДС, силы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казаниям п. 7 позиции  │санитарных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.1.                    │звеньев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 необходимости       │(сан. пост),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ить экстренную  │входящих в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эвакуацию лиц, попадаю- │формирования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их в зону загрязнения  │ГО, и бл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ми         │жайших ле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ебных заве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ений Минз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рава России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Оповестить руководс- │Диспетчер ПО│Рация, вспом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о местного речного    │ОАО, ОАО    │гательные суд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рта, диспетчера участ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 водных путей (гидр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ружений) государс-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енного бассейнового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правления водных путей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судоходства о необх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имости предупреждения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удов с целью исключения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хода их в зону загряз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ния нефтепродуктом (в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учае аварии на перех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х через судоходные ре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и) и выставлении пат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льных судов выше и н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 аварийной зоны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Организовать сбор и 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ставку к месту аварии │ПО ОАО, ОАО,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х бригад и тех-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ки (по заранее разра- │АВП, ЛПДС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анному оптимальному 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ршруту, учитывающему 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ремя года и полевой    │пы) по под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езон для сельского     │готовке тех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хозяйства, который      │нических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кладывается к ПЛА);  │средств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судоходных реках -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ужбы ПТР ПО ОАО, ОАО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ли специализированных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приятий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Смонтировать и уста- │Начальник   │Боновые заг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вить плавучие боновые │АВП, началь-│раждения в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граждения (БЗ) в райо-│ник ЛПДС,   │комплекте с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 подводного перехода и│начальник   │якорями, буя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заранее подготовленных│ПТР         │ми, сорбентом;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стах ниже по течению  │            │катера; раб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ки                    │            │чая шлюпка;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автокран; ав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томобиль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Осуществить отбор   │Руководитель│Катера или ав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б и выполнить анализ │работ (груп-│томобили,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ы, грунта и воздуха  │пы) по конт-│приспособлени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олю состоя-│для отбор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я окружаю-│проб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щей среды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(инженер 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эколог ПО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ОАО, ОАО или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р. наз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енное л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, лабо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анты хим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ализа ЛПДС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Назначить лицо, от- │Лицо, назн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тственное за работу с │ченное при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ставителями средств │казом по ОА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ссовой информации и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щественных организаций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. Вызвать на место   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представителей  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интересованных органи-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ций для присутствия   │аварии,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 производстве работ  │начаем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ликвидации аварии на │приказом п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П МНПП и ее последствий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3. Составить план про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водства работ по лик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дации аварии и ее пос-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4. Приступить к вытес- │Руководитель│Передвиж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нию нефтепродукта из  │работ по    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опровода закачкой   │ликвидации  │езд на шасс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ы с последующей пере-│аварии      │автомобиля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чей дефектного участка│          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опровода в ОАО "Под-│            │мости или ав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пецтранснефтепро-   │            │рийная техник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" или другую специа-│            │ЛПДС согласн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зированную организацию│            │[20] и, при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подводно - техничес- │            │необходимости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им работам для выполне-│            │привлекаема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 ремонтно - восстано-│            │техника других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тельных работ         │            │ЛПДС или ст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онних орган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аций (указ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аются пере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чень привлек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емых техниче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их средств 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аименовани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организаций 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ладельцев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этих техниче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их средств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5. Приступить к ликви- │Руководитель│ПНА-1, БЗ, НС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последствий ава-  │ПО ОАО      │НСУ в комплек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:                    │Руководитель│те с резино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монтаж технических    │работ по ло-│каневым резер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;                │кализации и │вуаром ил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смыв нефтепродукта с  │сбору неф-  │баржей; авт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ерега;                 │тепродукта  │цистерны; к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очистка территории;   │            │тера, экскав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устранение замазучен- │            │торы типа Э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сти и рекультивация   │            │3322А; бульд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емель;                 │            │зеры типа ДЗ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ликвидация остатков   │            │на базе трак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 на водной │            │тора Т-130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верхности;            │            │самосвалы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сбор, утилизация и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чистка загрязненных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ом сорбен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в, адсорбентов, льда,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нега и т.д. и др. раб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ы согласно действующей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струкции по ликвидации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 и повреждений на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П МНПП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6. Регулярно (через    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ждые 2 часа) регистри-│ный за з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полнение д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кументов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(диспетче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таблицу 11) и док-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адывать в ОАО "АК      │или другое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Транснефтепродукт"     │назнач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риказом л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 зим- │1 - 6. Выполнить мероп- │См. п. п.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риятия, указанные в     │1 - 6 поз.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п. 1 - 6 поз. 2.1.1а │2.1.1а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Организовать сбор и 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ставку к месту аварии │ПО ОАО, ОАО,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х бригад и тех-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ки, служб ПТР ПО ОАО, │АВП, ЛПДС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или специализирован-│службы ПТР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предприятий (при не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ходимости)           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ы) по под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готовке тех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ческих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редств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Организовать работы: │Руководитель│Ледобуры, м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1. По оконтурованию   │работ по    │топилы, спас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ны распространения вы-│ликвидации  │тельные жил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едших из трубопровода  │аварии, наз-│ты, пояса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ов, опреде- │начаемый    │спецодежда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нию толщины ледового  │приказом по │бахилы, сани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крова на реке, а также│ОАО         │вешки, перед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корости движения неф-  │            │вижной мед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ов подо льдом. │            │пунк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нять меры по предотв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щению понижения уровня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ы в реке в результате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гулировки сброса воды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 водохранилищ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2. Доставке техничес- │Руководитель│Бульдозеры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их средств для устройс-│работ по    │автомобили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а "майн" в ледовом    │ликвидации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крове в заранее опре- │аварии      │мости, мото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ленные места, благоп- │            │снегоочистит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ятные для удержания,  │            │ли, ледорезны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бора и выжигания неф-  │            │машины, бенз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ов (минимальная│            │пилы, лопаты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корость реки, возмож-  │            │багры, указ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сть подхода к урезу,  │            │тельные знаки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положения техники на │            │электростан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ерегу и т.д.)          │            │ция, светиль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ики, парог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ератор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3. Устройству "майн" в│Руководитель│Бульдозеры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овом покрове реки с  │работ по    │автомобили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тановкой бонового заг-│ликвидации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ждения из металличес- │аварии      │мости, ледо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их листов              │            │резные машины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бензопилы, л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паты, багры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указательны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наки, элек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останция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ветильники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Вызвать на место ав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представителей заин-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ресованных организаций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ля присутствия при про-│аварии,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водстве работ по лик- │начаем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дации аварии на ПП    │приказом п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 и ее последствий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После выполнения ра-│Руководитель│Бульдозеры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по определению зон  │работ по    │автомобили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пространения нефтеп- │ликвидации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дуктов, скорости их   │аварии      │мости, ледо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вижения подо льдом сос-│            │резные машины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вить план производства│            │бензопилы, л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по ликвидации ава-│            │паты, багры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и ее последствий    │            │указательны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наки, элек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останция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ветильники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Организовать уст-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йство "майн" по воз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жности ближе к границе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пространения нефтеп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дуктов по течению реки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. Приступить к вытес- │Руководитель│Передвиж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нию нефтепродукта из  │работ по    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опровода закачкой   │ликвидации  │езд на шасс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ы с последующей пере-│аварии      │автомобиля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чей дефектного участка│          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опровода в ОАО "Под-│            │мости или ав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пецтранснефтепро-   │            │рийная техник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" или другую специа-│            │ЛПДС согласн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зированную организацию│            │[20] и, при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подводно - техничес- │            │необходимости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им работам для выполне-│            │привлекаема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 ремонтно - восстано-│            │техника других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тельных работ         │            │ЛПДС или ст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онних орган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аций (указ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аются пере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чень привлек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емых техниче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их средств 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аименовани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организаций 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ладельцев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этих техниче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их средств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3. При поступлении неф-│Руководитель│Нефтесборщики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ов в первую    │работ по    │откачивающи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йну по ходу течения   │ликвидации  │средства, ав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ки организовать сбор  │аварии      │тоцистерны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х при помощи нефтесбор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иков и вывоз, одновр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нно контролируя воз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жное поступление неф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ов в следующую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йну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4. Осуществлять посто- │Руководитель│Нефтесборщики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янный контроль за движе-│работ по    │откачивающи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ем нефтепродуктов подо│ликвидации  │средства, ав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ьдом, сбор нефтепродук-│аварии      │тоцистерны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в в майнах до полной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чистки, сбор остатков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рбентами и выжигание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5. Регулярно (через    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ждые 2 часа) регистри-│ный за з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полнение д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кументов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(диспетче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таблицу 11) и док-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адывать в ОАО "АК      │или другое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Транснефтепродукт"     │назнач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риказом л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   │1. Осуществить действия,│См. п. п.   │См. п. п. 1 - 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аналогичные указанным в │1 - 5, 7, 8 │5, 7, 8 поз.  │авт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п. п. 1 - 5, 7, 8 поз.  │поз. 2.1.1а │2.1.1а        │шины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2.1.1а. Наряду с указан-│            │              │боев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ными в п. 2.1.1а органа-│            │              │рас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зрыв │ми власти и надзора опо-│            │           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паров │вестить местные органы  │            │         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в лет- │ГУГПС МВД России и не-  │            │              │напр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медленно вызвать пожар- │            │              │ляются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е команды             │            │              │мес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ава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существить действия,│См. п. п.   │См. п. п.     │Рук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ые указанным в │2 - 6 поз.  │2 - 6 поз. 1.2│дите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п. 2 - 6 позиции 1.2 │1.2         │              │ту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┤</w:t>
      </w:r>
      <w:r>
        <w:rPr/>
        <w:t>со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риступить к ликвида-│См. п. п.   │См. п. п. 9 - 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, обусловившей│9 - 16 поз. │16 поз. 2.1.1а│с об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 (взрыв), и ее пос-│2.1.1а      │              │нов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, выполняя дейс-│            │              │опре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я аналогично указани-│            │              │ляет 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ям п. п. 9 - 16 поз.    │            │              │обх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1а                  │            │              │мое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сил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посо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при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бое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в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дд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ж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стоя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вязь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ЦПП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рг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зуе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згл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я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кома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е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у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едо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т 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ш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зру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й, 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ш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 зим- │1. Осуществить действия,│См. п. п. 1,│См. п. п. 1, 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аналогичные указанным в │2 -  9 поз. │ - 9 поз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п. 1 - 5, 8 поз.     │2.1.1а      │2.1.1а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1а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существить действия,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ые указанным в │2 - 6 поз.  │2 - 6 поз. 1.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п. 2 - 6 поз. 1.2    │1.2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рганизовать сбор и 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ставку к месту аварии │ПО ОАО, ОАО,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х бригад и тех-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ки, служб ПТР ПО ОАО, │АВП, ЛПДС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или специализирован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предприятий (при не-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ходимости)            │пы) по под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готовке тех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ческих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редств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риступить к ликвида-│См. п. п.   │См. п. п. 9 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, вызвавшей   │9 - 16 поз. │16 поз. 2.1.1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 (взрыв), и ее пос-│2.1.1а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, выполняя дейс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я аналогично указан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ям п. п. 9 - 16 поз.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1а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ерех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 МНПП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 ж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зную д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гу ___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 н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 км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вт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ьную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у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на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км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Раз- │1. Сообщить об аварии:  │            │Телефонная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а) оператору и руководс-│Линейные об-│связь; мобиль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тву ЛПДС, ПС, НП        │ходчики     │ная радиос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                        │(патрульная │вязь, диспе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ов, тре-│                        │группа)     │черская связь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и др.│б) дежурному диспетчеру │Линейные об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екты,  │ПО ОАО                  │ходчики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- │                        │(патрульная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ся  │                        │группа),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ом  │                   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                        │ЛПДС, ПС, НП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в) руководству ПО ОАО, 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испетчеру ОАО       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) руководству ОАО, в   │Диспетчер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"АК "Транснефтепро-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", ОАО "Телекомнеф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"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повестить об аварии: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местные и территори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льные органы власти и 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дзора (администрацию  │или лицо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рода, района, села;   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ЧС, Федеральной службы │ное за ин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емельного кадастра;    │формирование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гортехнадзора, ФСБ,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ЭН России, осуществляю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ие надзор за МНПП, Ф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ральной инспекции тру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 Минтруда РФ), а также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емлевладельцев (аренд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ров земли), организ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, эксплуатирующие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ммуникации одного с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 технического кори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ра, ГИБДД и отделение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изации по эксплу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ции автодорог (при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на переходе через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томобильную дорогу)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ли отделение МПС Рос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ии, если авария прои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шла на переходе через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лезную дорогу, находя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уюся в его ведении;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производственный пер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нал объекта МНПП, дру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их предприятий и жит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й населенных пунктов,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ходящихся в радиусе до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,5 км (при разливах,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грожающих пожарами,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зрывами)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бозначить террито-  │Линейные об-│Сигнальны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ю, залитую нефтепро-  │ходчики,    │знаки, предуп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ом, сигнальными зна-│патрульная  │редительны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ми и предупредительны-│группа, АВБ │плакаты, необ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 плакатами, выставить │            │ходимые ин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ы                   │            │трументы, ин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ентарь, мат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иалы, средс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тва индивиду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альной защиты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и связи, пер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осной газо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ализатор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Локализовать аварий- │Диспетчер ПО│Автотранспор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й участок перехода    │ОАО, ОАО,   │согласно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 через железные и   │оператор  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томобильные дороги    │ЛПДС, ПС,   │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становка перекачки и  │НП, руков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екрытие задвижек, от-│дитель АВБ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екающих аварийный учас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к, с учетом профиля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ассы)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Обеспечить устойчивую│Представ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ь между местом ава- │тель ОА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, оператором ЛПДС,   │"Телекомнеф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С, НП, диспетчером ПО  │тепродукт"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, ОАО (в начальной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адии производства р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)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Остановить движение 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шоссе или железной   │ОАО (ОАО) с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роге (на основе дейс- │диспетчером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ующего соглашения с   │железной д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ладельцами дорог), если│роги или 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это необходимо          │равления п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эксплуатации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тодорог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Организовать сбор и  │Начальник   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ставку к месту аварии │(заместитель│ника ЛПДС (и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х бригад (по за-│начальника  │при необходи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нее разработанному оп-│по техничес-│мости, привл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мальному маршруту,    │кой части)  │каемые ТС др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итывающему время года │ЛПДС, АВП,  │ЛПДС, ОАВП ил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полевой сезон для     │главный ме- │сторонних о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ельского хозяйства), в │ханик, на-  │ганизаций), 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учае необходимости -  │чальник СЭ  │также защитны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полнительных сил (дру-│ПО ОАО, ОАО │и спасательны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их ЛПДС, ОАВП или сто- │            │средства сог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нних организаций)     │            │ласно действу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ющим НТД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нять меры по защи-│Начальник   │Защитные 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 людей, оказавшихся в │(заместитель│спасательны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не аварии на переходах│начальника) │средства, сп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рез транспортные ма-  │ЛПДС, силы  │цодежда сог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истрали (пешеходов, ав-│санитарных  │ласно действу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мобилистов и т.д.).   │звеньев (са-│ющим ГОС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 наличии пострадавших│нита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казать им первую (дов- │пост ЛПДС)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чебную) помощь, позво-│входящих в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ть по телефону _______│формирования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ближайшую поликлинику,│ГО, и бл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звать скорую медицинс-│жайших ле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ую помощь или организо-│чебных заве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отправку пострадав-│дений Минз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их в медицинское учреж-│драва России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ние, при необходимости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большой концентрации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глеводородов в воздухе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т.д.) организовать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воз лиц, оказавшихся в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ой зоне (пассаж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, пешеходов), в без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асное место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Вызвать представите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й заинтересованных ор-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анизаций для присут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я при производстве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по ликвидации ав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и ее последствий 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 необходимости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Составить предвари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й план производс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а работ по ликвидации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и ее последствий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Приступить к ликви- │Руководитель│Передвиж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           │работ по    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езд на шасс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, на- │автомобиля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  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, руко- │мости или ав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одитель АВБ│рийная техник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ЛПДС согласн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и, пр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еобходимости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привлекаема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техника др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ЛПДС или ст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онних орган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аций (указ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аются пере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чень и наим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ования орг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изаций - вл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дельцев прив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лекаемых тех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ических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редств)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. Приступить к ликви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последствий аварии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аналогично указаниям   │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12 поз. 1.1)         │видации по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(н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, рук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одитель АВБ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ли др.)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3. Регулярно (через    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ждые 2 часа) регистри-│ный за з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полнени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журнала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(диспетче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таблицу 11) и док-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адывать в ОАО "АК      │или др.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Транснефтепродукт"     │наченно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риказом л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Раз- │1. Осуществить действия,│См. п. п. 1,│См. п. п. 1, 2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аналогичные указанным в │2 - 8 поз.  │-  8 поз. 3.1 │авт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п. п. 1, 2 - 8 поз. 3.1.│3.1         │              │шины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Наряду с указанными в п.│            │              │боев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ов, тре-│2 органами власти и над-│            │              │рас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и    │зора оповестить местные │            │           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де-│органы ГУГПС МВД России │            │         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кты,    │и немедленно вызвать по-│            │              │напр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- │жарные команды          │            │              │ляются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ся  │                        │            │              │мес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-│                        │            │              │авари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 разлив-│                        │            │              │Рук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гося    │                        │            │              │дите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                        │            │              │ту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или │                        │            │              │пожар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ом   │                        │            │              │со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паров │                        │            │              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┤</w:t>
      </w:r>
      <w:r>
        <w:rPr/>
        <w:t>с об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существить действия,│Начальник   │              │нов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ые указанным в │(заместитель│              │опре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п. 2 - 6 поз. 1.2    │начальника) │              │ляет 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, на-   │              │обх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по- │              │мое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ной охра-│              │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ы (части)  │              │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┤</w:t>
      </w:r>
      <w:r>
        <w:rPr/>
        <w:t>и сил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риступить к ликвида-│См. п. п.   │См. п. п. 9 - │спосо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, обусловившей│9 - 13 поз. │13 поз. 3.1   │и при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 (взрыв), действуя │3.1         │              │бое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о указаниям п. │            │              │дей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9 - 13 поз. 3.1      │            │              │тв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дд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ж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стоя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вязь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ЦПП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рг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зуе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згл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я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кома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е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у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едо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т 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ш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зру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й, 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ш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частке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, за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ящего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ию ПС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П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Раз- │1. Сообщить об аварии:  │            │Система оп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а) руководству ЛПДС, ПС,│Первый обна-│щения, дей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на  │НП                      │руживший    │твующая н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                        │аварию      │ЛПДС, ПС, НП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│б) дежурному диспетчеру │Дежурный    │(см. п. 1 поз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, тре-│ПО ОАО                  │оператор    │1.1)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по   │в) руководству ПО ОАО, 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у трубы│диспетчеру ОАО       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     │г) руководству ОАО, в   │Диспетчер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ОАО "АК "Транснефтепро-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, об- │дукт", ОАО "Телекомнеф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вание │тепродукт"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а в   │д) местным органам влас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  │ти и надзора согласно п.│ПО ОАО (ОАО)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  │2а поз. 1.1 (за исключе-│или лицо от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нием землевладельцев)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дефек-│                        │за информи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, сопро-│                        │рование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ждающи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 разли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м неф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Выставить посты и    │Заместитель │Предупреди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упредительные знаки │начальника  │тельные плак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 места аварии и принять│по техничес-│ты, знаки, н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ры по предотвращению  │кой части   │обходимые ин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текания нефтепродук- │ЛПДС        │трументы, ин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, попадания по кабель-│            │вентарь, мат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м и другим каналам в  │            │риалы, средс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дания, объекты ЛПДС,   │            │тва индивиду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С, НП                  │            │альной защиты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и связи, пер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осной газо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анализатор н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ходятся в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мещении (оп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аторной, н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осной и др.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Локализовать аварий- │Диспетчер ПО│Автотранспор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й участок:            │ОАО, ОАО,   │согласно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остановить перекачку; │оператор  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ерекрыть задвижки,   │ЛПДС, ПС,   │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секающие аварийный    │НП, руков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ок МНПП (описывает-│дитель АВБ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я порядок перекрытия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вижек, отсекающих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й участок, ан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огично п. 4 поз. 1.1)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Обесточить все объек-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ы в загазованной зоне, │электромо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ключить телефонную    │тер, свя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ь, запретить проезд │зист, мех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анспорта, огневые ра- │ник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ы, работу механизмов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всей территории ЛПДС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Вывести из опасной   │Начальник   │Противогаз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ны людей, на которых  │(заместитель│находятся в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 возложены обязанности│начальника) │помещении оп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А, и принять срочные  │ЛПДС, силы  │раторной,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ры по спасению постра-│санитарных  │средства пож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вших, при необходимос-│звеньев,    │ротушения - н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 вызвать скорую по-   │входящих в  │щите у здани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щь, позвонить в бли-  │формирования│(операторной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айшую поликлинику по   │ГО, и бли-  │насосной 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ефону _________. Всем│жайших уч-  │др.)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ам, занятым спасением│режден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юдей, надеть противога-│Минздрава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ы                      │Росс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Приступить к ликвида-│Руководитель│Передвиж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работ по    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езд на шасс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автомобиля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мости или ав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ийная техник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огласно РД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153-39.4Р-002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96. При необ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ходимости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привлекаема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техника др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ЛПДС или ст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онних орган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аций (указ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аются наим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ование и п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ечень привл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аемой техни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и)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Руководитель│Передвиж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аварии  │работ (груп-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гласно п. 12 поз. 1.1 │пы) по лик- │езд; экскав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, кроме того:          │видации пос-│торы типа Э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чистить от попавшего   │ледствий    │3322А; бульд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 все объек-│аварии (на- │зеры типа ДЗ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ы ЛПДС, проконтролиро- │чальник     │на базе трак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отсутствие загазо- │ЛПДС, руко- │тора Т-130;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нности                │водитель    │насосы тип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Р, др.)   │НЦС; ПНУ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100/200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Регулярно (через каж-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ые 2 часа) регистриро- │ный за з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полнени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журнала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по │(диспетче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тановленной форме (см.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блицу 11) и доклады-  │или другое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в ОАО "АК "Транс-  │назнач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"           │приказом л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Раз- │1. Осуществить действия,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аналогичные указанным в │1 - 5 поз.  │1 - 5 поз. 4.1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на  │п. п. 1, 2 - 5 поз. 4.1.│4.1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Наряду с указанными в п.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│2 поз. 4.1 органами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, тре-│власти и надзора оповес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по   │тить местные органы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у трубы│ГУГПС МВД России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, об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вание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а в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дефек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, сопр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ждающи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 возг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ием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зры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м его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Вызвать станционную  │Начальник   │Защитные и    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ную команду и дейс-│(заместитель│спасательные  │авт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овать вместе с ней в  │начальника) │средства, спе-│шины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 оператив-│ЛПДС, на-   │цодежда сог-  │боев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м планом тушения пожа-│чальник по- │ласно действу-│рас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                      │жарной охра-│ющим ГОСТ  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ы (части), │         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уководитель│              │прист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ушения по- │              │пают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а        │              │п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атаке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ач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к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ман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ХР 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щае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зни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ов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тв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ет сог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ас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пе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ив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лан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у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ук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ите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у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 об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ов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пре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яет 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х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мое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сил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посо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при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бое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в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дд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ж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стоя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вязь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ЦПП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рга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зуе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згл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я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кома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е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у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едо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т 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ш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зру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й, 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ш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риступить к ликвида-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, обусловившей│6 - 9 поз.  │6 - 9 поз. 4.1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 (взрыв), и ее пос-│4.1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, действуя ан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огично указаниям п. п.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 - 9 поз. 4.1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вреж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е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ладк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ер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ой зад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жки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Разлив │1. Сообщить об аварии: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а) оператору и руководс-│Линейные об-│То же, что в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тву ЛПДС, ПС, НП        │ходчики,    │п. п. 1, 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атрульная  │поз. 1.1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группа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дежурному диспетчеру │Линейные об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АО                  │ходчики,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атрульная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группа, опе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атор ЛПДС,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С, НП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) руководству ПО ОАО, 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журному диспетчеру 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) руководству ОАО, в   │Диспетчер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"АК "Транснефтепро-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", ОАО "Телекомнеф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"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) местным органам влас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 и надзора (согласно 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2 поз. 1.1 и схеме   │или лицо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повещения)             │ответстве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ое за ин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формирование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Выставить предупреди-│Линейные об-│То же, что в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е знаки           │ходчики,    │п. 3 поз. 1.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атрульная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группа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Локализовать аварий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й участок (остановка 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екачки и перекрытие  │пы) по лок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вижек, отсекающих    │лизации и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й участок). Иск-│сбору раз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ючить (ограничить) вы- │лившегося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ход нефтепродукта. Ука- │нефтепродук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ываются последователь- │та (диспет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сть закрытия и номера │чер ПО ОАО;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нейных, а на водных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еходах - линейных и  │ЛПДС, ПС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ереговых задвижек      │НП, руков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итель АВБ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Обеспечить устойчивую│Представ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ь между местом ава- │тель ОА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, оператором ЛПДС,   │"Телекомнеф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С, диспетчером ПО ОАО, │тепродукт"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АО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Организовать сбор и 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ставку к месту аварии │ЛПДС, АВП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х бригад и тех- │главны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ки по заранее разрабо-│ханик, 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нному оптимальному    │чальник СЭ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ршруту, учитывающему 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ремя года и полевой се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н для сельского хо-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яйства, который прикл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ывается к ПЛА, а в слу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ае необходимости, до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лнительных сил (других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ПДС, ОАВП или сторонних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изаций)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При наличии постра-  │Те же, что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вших от аварии оказать│для позиции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вую (доврачебную) по-│1.1 (п. 7)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щь, позвонить по теле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ну _________ в ближай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ую поликлинику, вызвать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корую медицинскую по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щь или организовать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правку пострадавших в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дицинское учреждение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Вызвать на место ав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представителя заин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ресованных организаций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ля присутствия при про-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водстве работ по лик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дации аварии на ПП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 и ее последствий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при необходимости)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Приступить к ликвида-│Руководитель│Ремонтный п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работ по    │езд на шасс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автомобиля вы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сокой проход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мости или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Приступить к ликви- │Руководитель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последствий аварии│работ (груп-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аналогично указаниям   │пы) по лик- │ласно РД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12 поз. 1.1)         │видации пос-│153-39.4Р-00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-96 и, при н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(на- │обходимости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    │привлекаема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, руко- │техника др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одитель АВБ│ЛПДС или ст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ли др.)    │ронних орган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заций (указ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вается пере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чень привлек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емых техниче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их средств 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аименовани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организаций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Регулярно (через   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ждые 2 часа) регистри-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за заполн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ние журнала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(диспетче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таблицу 11) и док- │ПО ОАО, ОА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адывать в ОАО "АК      │или др. наз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Транснефтепродукт"     │наченно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риказом л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о)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озго- │1. Осуществить действия,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ие раз-│аналогичные указанным в │1 - 6 поз.  │1 - 6 поз. 5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вшегося │п. п. 1, 2 - 6 поз. 5а. │5а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Наряду с указанными в п.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или │1 поз. 5а органами влас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 его │ти и надзора оповестить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     │местные органы ГУГПС МВД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и и немедленно выз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пожарные команды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Действовать аналогич-│См. п. п.   │См. п. п.     │То ж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 указаниям п. п. 2 - 6│2 - 6 пози- │2 - 6 поз. 1.2│что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. 1.2                │ции 1.2     │              │п. 2 -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з. 1.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риступить к ликвида-│См. п. п.   │См. п. п. 7 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, обусловившей│7 - 12 поз. │12 поз. 5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 (взрыв), и ее пос-│5а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, выполняя дейс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я аналогично указан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м в п. п. 7 - 12 поз.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а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6. Резервуарный пар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Течь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рпусе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, дефо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ция ко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а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квозные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щины 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озион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ра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ия в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х стенок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нища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, гофры,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бления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п.)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1.    │1. Немедленно сообщить  │Первый обна-│Противогаз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дежурному оператору и   │руживший пе-│находятся в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руководству ЛПДС, ПС, НП│релив       │оператор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ообщить об аварии   │Дежурный    │См. п. 1 поз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п. 1 поз. 4.1)     │оператор    │4.1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становить перекачку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 предыдущей ПС, если   │оператор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т угрозы попадания па-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 нефтепродукта в пе- │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качивающую насосную и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кты энергоснабжения,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ксимально откачать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 из резерву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ра, остановить перекач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у на ПС, выполнить н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ходимые переключения: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крыть задвижки N ___,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рыть задвижки N ____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роверить положение 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хлопушки в каре РП      │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Обесточить станцию 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лностью; прекратить   │электромо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гневые работы, работу  │тер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ханизмов и проезд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анспорта по всей тер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тории ПС, НП, отклю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ть телефонную связь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Выставить посты и ус-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новить предупреждающие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акаты вокруг РП       │ЛПДС по тех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ческо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сти, 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к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манды ВОХ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Приступить к откачке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 из каре   │ЛПДС, ПС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зервуара и зачистке   │НП, замест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го от остатков нефтеп- │тель началь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дукта                 │ника ЛПДС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хнической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сти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нять комиссионные │Комиссия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шения о дальнейших ме-│(председ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х                     │тель - глав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ый инже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ер ________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ОАО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Приступить к выполне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ю принятых решений по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квидации аварии       │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идации ав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и, АВБ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Приступить к ликви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последствий аварии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идации по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Регулярно регистри-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МНПП (по форме, при-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денной в таблице 11)  │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2.    │1. Немедленно оповестить│Первый обна-│Противогазы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об аварии должностные   │руживший по-│находятся в   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рыв)   │лица согласно п. п. 1,  │жар, опера- │операторной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2 поз. 6.1.1            │тор         │Пожарный ин-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2. Вызвать пожарную ко- │Первый обна-│вентарь нахо- │приво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манду                   │руживший по-│дится на щитах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жар, опера- │обвалования   │авт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ор         │резервуаров   │шины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Информировать началь-│Старший     │              │гото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ка пожарной охраны о: │оператор    │              │ность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острадавших;         │            │              │п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возможности взрыва и  │            │              │атаке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ледствиях;           │            │              │обе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принятых мерах по лик-│            │              │ч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дации аварии          │            │              │пресе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┤</w:t>
      </w:r>
      <w:r>
        <w:rPr/>
        <w:t>ние п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Осуществить действия,│См. п. п.   │              │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казанные в п. п. 3 - 6 │3 - 6 поз.  │              │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. 6.1.1              │6.1.1       │              │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с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ы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ач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к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ман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Х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еду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ежд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упра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е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иво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жа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лужб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мес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рга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МВД Р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ии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елефо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01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зни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ов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иту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Включить пожарные на-│Машинист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ы водонасосной 2-го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ъема                 │пенной 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осной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Открыть задвижки на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нопроводе резервуара  │пенной 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если не открылись авто-│сосной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тически)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Подать воду на ороше-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е стенок и крыши нах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ящихся рядом резерву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Известить обслуживаю-│Оператор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ий персонал на террито-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резервуарного парка 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 опасности производи- │начальника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ых работ в загазованной│ЛПДС, ПС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оне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Вызвать руководство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ПДС, ПС, аварийную бри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аду, а также станцию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корой помощи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Принять комиссионное│Комиссия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шение о производстве  │(председ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ледующих технологи-  │тель - глав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ских операций по лока-│ный инже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зации горящего нефтеп-│нер ________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дукта                 │ПО ОАО)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Принять по согласо-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нию с руководителем   │(замест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ушения пожара решение  │начальника)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ткачке нефтепродукта│ЛПДС, рук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 резервуара           │водитель ту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шения пожара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. Ликвидировать пос- 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я аварии (пожара,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зрыва)                 │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идации по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Заго-│1. Вызвать станционную  │            │Пожарный ин-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ие неф-│пожарную команду и сооб-│            │вентарь на щи-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щить:                   │            │тах обвалова-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дном из│- дежурному оператору,  │Первый уви- │ния резервуа-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- │дежурному машинисту     │девший пожар│ров           │обе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 парка │- диспетчеру ПО ОАО     │            │              │чит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руководству ЛПДС, ПС, │Дежурный    │              │се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П, диспетчеру ОАО      │оператор    │              │пу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руководству ОАО       │Диспетчер ПО│              │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ОАО         │              │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в ОАО "АК "Транснеф-  │Диспетчер   │              │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"              │ОАО         │              │огн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с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повестить об аварии │Руководитель│Система оп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стные органы власти и │ПО ОАО, ОАО │щения, дей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дзора (согласно схеме │или лица, их│твующая н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повещения)             │замещающие  │ЛПДС, городс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ая и местн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телефонная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вязь, диспет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черская связь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мобильная р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диосвязь, к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торой оснащен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автомобили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ЛПДС, радиов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щательная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вязь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ри загорании дыха-  │Диспетчер ПО│Брезент, угле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ого клапана принять│ОАО, ОАО,   │кислотный ог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ры по недопущению сни-│начальник   │нетушитель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ния уровня нефтепро-  │караула к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а в резервуаре (отк-│манды ВОХР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ючить резервуар от тех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логического процесса,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 необходимости ост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вить перекачку по неф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продуктопроводу) и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ступить к тушению п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ара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 загорании нефтепро- │Главный и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укта внутри резервуара │женер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нять меры по макси-  │ОАО, началь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льной откачке нефтеп- │ник ЛПДС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дукта из горящего ре- │ПС, НП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ервуара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Включить пожарный на-│Механик     │         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 в пожводонасосной и │ЛПДС, ПС, НП│              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нять меры по пополне-│            │           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ю противопожарного за-│            │         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аса воды, а также меры │            │              │сбив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рошению стенок горя-│            │              │пламя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его и соседних резер-  │            │              │резе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уаров                  │            │              │вуара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уши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Эвакуировать персо-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, находящийся в зда- │электромаш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х и сооружениях, рас-│нист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ложенных вблизи резер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уарного парка по рель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фу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Выставить посты со  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ороны населенного     │ЛПДС, ПС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ункта                  │НП, замест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ль началь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ка по тех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ческо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сти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Вызвать скорую меди- │Начальник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нскую помощь          │ЛПДС, ПС, НП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нять решения о    │Комиссия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изводстве последующих│председа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хнологических операций│- главный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уменьшению количества│инженер ПО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рящего продукта в ре- │ОАО, ОА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ервуаре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й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Приступить к ликви- │Руководитель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           │работ по  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Организовать ликви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ю последствий аварии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следствий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(н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, рук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одитель АВБ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ли другое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азнач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цо)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. Регулярно регистри-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МНПП (по форме, при-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денной в таблице 11)  │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ыполнения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абот по их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Нару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е ге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ичности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а при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но -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аточ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лини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1.    │Действия персонала ана- 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логичны указанным в п.  │1 - 11 поз. │1 - 11 поз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п. 1 - 11 поз. 6.1.1    │6.1.1       │6.1.1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2.    │Действия персонала ана- 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логичны указанным в п.  │1 - 12 поз. │1 - 12 поз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рыв)   │п. 1 - 12 поз. 6.1.2    │6.1.2       │6.1.2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 Нару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е ге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ичности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но 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аточ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задв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к 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пнул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,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ило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ладку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саль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)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1.    │Действия персонала ана- 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логичны указанным в п.  │1 - 11 поз. │1 - 11 поз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п. 1 - 11 поз. 6.1.1    │6.1.1       │6.1.1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2.    │Действия персонала ана- 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логичны указанным в п.  │1 - 12 поз. │1 - 12 поз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рыв)   │п. 1 - 12 поз. 6.1.2    │6.1.2       │6.1.2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 Пере-│1 - 6. Действия персона-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в неф-  │ла аналогичны указанным │1 - 6 поз.  │1 - 6 поз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в п. п. 1 - 6 поз. 6.1.1│6.1.1       │6.1.1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зерву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 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Организовать ликвид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ю последствий аварии 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идации по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(н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, рук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одитель АВБ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ли др.)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Регулярно регистри-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МНПП (по форме, при-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денной в таблице 11)  │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ыполнения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абот по их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7. Насосная МНПП 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Ин-  │1. Остановить все рабо-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нсивное │тающие агрегаты         │шинист, д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- │                        │журный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неф-  │                        │электромо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- │                        │тер по ре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в лот-│                        │монту и об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и за-  │                        │луживанию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ение  │                        │электрооб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а на-  │                        │рудования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ой    │                      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-за пов-│                   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я  ├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ной  │2. Остановить перекачку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кидной)│по МНПП              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вижки,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тного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пана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обоя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анцевых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й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сосе,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тно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пане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зад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жке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Закрыть задвижки, от-│Дежурный    │Противогазы в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екающие насосную по    │оператор,   │оператор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емной и выкидной ли-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м, приемные и выкид- │электромо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е задвижки насосных   │тер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грегатов, задвижки на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нии разгрузки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олностью обесточить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сосную, снять напряже-│электромо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е со щита управления  │тер, дежур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сосной ______________,│ный опер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ключить телефонную    │тор, дежур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ь в насосной, прек- │ный машинист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тить огневые работы,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у механизмов и пр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зд транспорта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Сообщить об аварии 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п. 1 поз. 4.1)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Принять меры по пре-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твращению растекания  │оператор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 и попада-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 по кабельным и дру- │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им каналам в другие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дания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Удалить всех посто- 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нних работников из по-│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щения насосной, выст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ть предупредительные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акаты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готовить первичные│Дежурный ма-│              │След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 пожаротушения  │шинист      │              │за с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┤</w:t>
      </w:r>
      <w:r>
        <w:rPr/>
        <w:t>лю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Составить план произ-│Руководитель│              │авари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ного 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жим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преду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┤</w:t>
      </w:r>
      <w:r>
        <w:rPr/>
        <w:t>режда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Приступить к ликви- │Руководитель│Аварийная тех-│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           │работ по    │ника ЛПДС сог-│возни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ласно         │нов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РД 153-39.4Р- │пожа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       │взры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┤</w:t>
      </w:r>
      <w:r>
        <w:rPr/>
        <w:t>не 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1. Приступить к ликви- │Руководитель│              │пуск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последствий аварии│работ по    │              │приме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              │ния от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              │ры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оез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авт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ран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р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рак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в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зо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авар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и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ять б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зопас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нст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мен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зры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безоп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ое 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ещ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. Регулярно регистри-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Воз- │1. Немедленно сообщить  │Дежурный ма-│              │1. 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новение│дежурному оператору и   │шинист      │              │жур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ага по- │руководству ЛПДС, ПС,   │            │              │наря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ра в на-│НП; вызвать пожарную ко-│            │           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ой    │манду                   │            │         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ибы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 бо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гото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становить работающие│Дежурный ма-│              │2.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грегаты и выключить    │шинист      │              │ве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нтиляцию              │            │              │развед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 про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газ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тключить подачу     │Дежурный    │              │3. Р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электроэнергии на агре- │электромон- │              │верну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аты                    │тер         │              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пр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упить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уш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Сообщить об аварии   │Дежурный    │              │4.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о п. 1 поз. 4.1│оператор    │              │необ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уст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водо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сну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исо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ини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укава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гидр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Снять напряжение со  │Дежурный    │              │5. 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щита управления         │электромон- │              │гото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р         │              │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ля 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ган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ции п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ой а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Приступить к тушению │Заместитель │Первичные     │6.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а первичными средс-│начальника  │средства пожа-│треб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ами                   │по техничес-│ротушения в   │нию 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насосной      │ков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ежурный    │              │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ерсонал ПС,│              │авари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П          │              │ных 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бот 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дели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ча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лич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ста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Руководитель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и ее последс-│работ по  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й                    │ликвидации  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Зага-│См. п. п. 1 - 12 поз.   │См. п. п.   │См. п. 3 поз. │См. п. 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нность│7.1                     │1 - 12 поз. │7.1           │поз. 7.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│                        │7.1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й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нор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ивной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0% от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его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ае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и 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)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8. Технологические трубопровод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Нару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е ге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ичности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но 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идных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х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    │1. По телефону из щито- │Дежурный    │Противогаз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вой вызвать пожарную ко-│оператор    │находятся в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манду, сообщить диспет- │            │оператор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черу и руководству ЛПДС,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С, НП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становить перекачку │Дежурный ма-│Первичные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нефтепродуктопроводу,│шинист      │средства пож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котором произошла    │            │ротушения в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я                  │            │насосных и н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щите здания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обратной от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качки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тсечь аварийный   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ок:                │оператор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открыть задвижки    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_;             │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закрыть задвижки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_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Выставить предупреди-│Старший ме- │Знаки и плака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е знаки и плакаты │ханик       │ты находятся 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помещении н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сосной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Известить об аварии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остные лица соглас-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 п. 1 поз. 4.1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Принять меры по пр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твращению растекания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Руководитель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и ее последс-│работ по  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й                    │ликвидации  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    │1. Немедленно сообщить  │Дежурный ма-│         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дежурному оператору и   │шинист, ру- │              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рыв)   │руководству ЛПДС, ПС,   │ководитель  │              │разво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НП; вызвать пожарную ко-│тушения по- │              │ч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манду и действовать     │жара        │              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вместе с ней в соответс-│            │              │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и с оперативным пла- │            │              │и туш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 тушения пожара      │            │              │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Выполнить действия   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о указаниям п. │2 - 5 поз.  │2 - 5 поз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2 - 5 поз. 8.1.1     │8.1.1       │8.1.1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, обусловив-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ей пожар (взрыв), и ее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ледствий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риступить к ликвида-│Руководитель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работ по  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иступить к ликвид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аварии  │работ (груп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ы) по лик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идации по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едстви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Нару-│1. Вызвать пожарную ко- │Дежурный    │Противогазы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е гер-│манду, сообщить диспет- │оператор    │находятся в   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ичности│черу и руководству ЛПДС,│            │операторной.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вижки  │ПС, НП                  │            │Первичные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 │                        │            │средства пожа-│приво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-│                        │            │ротушения в   │пожар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го   │                        │            │насосных и на │авт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- │                        │            │щите здания   │шину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а (лоп-│                        │            │обратной от-  │гото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л кор-  │                        │            │качки         │ность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, выби-│                        │            │              │п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 прок-  │                        │            │              │ата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дку ил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ники)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становить перекачку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тсечь поврежденную  │Старши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вижку:               │ханик, де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открыть задвижки     │журный оп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__;            │ратор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закрыть задвижки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__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Выставить предупреди-│Старши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е знаки и плакаты │ханик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Сообщить об аварии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п. 1 поз. 4.1)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Принять меры по пре- 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твращению растекания 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 и попада-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 по кабельным и дру-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им каналам в здания,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кратить огневые рабо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ы, работу механизмов и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езд транспорта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Заместитель 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начальника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техничес-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Б, слесари│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ремонту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хнолог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еского об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удования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Приступить к ликвида-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аварии  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техниче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Б, слесари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ремонту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хнологи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еского об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удования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Регулярно регистри-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Нару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е ге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ичности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язк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ьтров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.    │Действия персонала ана- 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логичны указанным в п.  │1 - 9 поз.  │1 - 9 поз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п. 1 - 9 поз. 8.1.1     │8.1.1       │8.1.1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2.    │Действия персонала ана- │См. п. п.   │См. п. п.     │См. 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логичны указанным в п.  │1 - 6 поз.  │1 - 6 поз.    │п. 1 -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рыв)   │п. 1 - 6 поз. 8.1.2     │8.1.2       │8.1.2         │поз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                        │            │              │8.1.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9. Наливные эстакад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Нару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е ге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ичности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истеме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в,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ываю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резер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ары, на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ы, эс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аду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пов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я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хн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ической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хеме)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.    │1. Сообщить диспетчеру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ПО ОАО, руководству НП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ообщить об аварии   │Диспетчер ПО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п. 1 поз. 4.1)     │ОАО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ри необходимости    │Старши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ключить насосы, отсечь│ханик, де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йный участок тру-  │журный оп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провода путем закрытия│ратор, де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вижек N ____________ │журный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электромаш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ст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ринять меры по пр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твращению растекания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, попадания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го в здания и электр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тановки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екратить все огн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е работы, работу мех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змов, проезд транспор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 на территории НП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Выставить предупреди-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е знаки у места   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                 │по техниче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Руководитель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работ по  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Приступить к ликвида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аварии 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Регулярно регистри-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2.    │1. Немедленно сообщить  │Дежурный ма-│         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дежурному оператору и   │шинист, ру- │              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рыв)   │руководству ЛПДС, ПС,   │ководитель  │              │разво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НП; вызвать пожарную ко-│тушения по- │              │ч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манду и действовать     │жара        │              │пожа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вместе с ней в соответс-│            │              │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и с оперативным пла- │            │              │и туш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 тушения пожара      │            │              │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Выполнить действия   │См. п. п.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о указаниям п. │2 - 6 поз.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2 - 6 поз. 8.1.2     │8.1.2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Дру- │Действия персонала ана- │Аналогично  │Аналогично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е виды  │логичны указанным в п.  │поз.        │поз.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 на │п. 6.1 - 6.5; 7.1 - 7.3;│6.1 - 6.5;  │6.1 - 6.5;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вных  │8.1 - 8.3               │7.1 - 7.3;  │7.1 - 7.3;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такадах,│                        │8.1 - 8.3   │8.1 - 8.3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зи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- 6.5;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- 7.3;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- 8.3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0. Камера приема и пуска механических разделителей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чистных и диагностических устройст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 На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шение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метич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тру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проводов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.   │1. Сообщить диспетчеру  │Дежурный    │Противогаз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ПО, руководству ЛПДС, ПС│оператор    │находятся в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                        │            │операторной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Отсечь аварийный   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ок трубопровода пу-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м закрытия задвижек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____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Сообщить об аварии 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п. 1 поз. 4.1)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ринять меры по пр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твращению растекания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продукта, попадания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го в здания и электр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тановки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екратить все огн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е работы, работу мех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змов, проезд транспор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 вблизи от места ав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ии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Выставить предупреди-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ные знаки у места   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                 │по техниче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Б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7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8. Приступить к ликвида-│Заместитель 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начальника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техничес-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Б         │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9. Приступить к ликвида-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аварии  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техниче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Б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0. Регулярно регистри- 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вать ход выполнения  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в оперативном жур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е ликвидации аварии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2.   │1. Немедленно сообщить  │Дежурный ма-│Противогазы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дежурному оператору и   │шинист, ру- │находятся в   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рыв)   │руководству ЛПДС, ПС,   │ководитель  │операторной  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НП; вызвать пожарную ко-│тушения по- │             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манду и действовать     │жара        │              │приво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вместе с ней в соответс-│            │              │в гот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и с оперативным пла- │            │              │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 тушения пожара      │            │              │пожар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авт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шину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ата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Выполнить действия   │См. п. п.   │См. п. п.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о указаниям п. │2 - 6 поз.  │2 - 6 поз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2 - 6 поз. 8.1.2     │8.1.2       │8.1.2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1. Теплоснабж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 Воз-│1. Сообщить в пожарную  │Первый уви- │Первичные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новение│команду                 │девший по-  │средства пожа-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ага по- │                        │жар, дежур- │ротушения в   │туши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ра в    │                        │ный машинист│котельной     │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ной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й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ообщить об аварии   │См. п. 1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гласно п. 1 поз. 4.1  │поз. 4.1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отушить котлы      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риступить к ликвида-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жара первичными   │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ми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иступить к ликвида-│Мастер, д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пожара  │журный маш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ст, слес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 по ремон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у оборуд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вания топ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ивной 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осной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 За- │1. Сообщить в пожарную  │Первый уви- │         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ание   │команду                 │девший пожар│              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ных │                        │            │              │туши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костей  │                        │            │              │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е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Перекрыть подачу топ-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ва в емкости, сообщить│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ководству ЛПДС, ПС, НП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Сообщить об аварии   │См. п. 1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см. п. 1 поз. 4.1)     │поз. 4.1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Составить план произ-│Руководитель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ства работ по ликви- │работ по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ции аварии и ее пос-  │ликвидации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дствий                │аварии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иступить к ликвида-│Мастер, за- 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и ее последс-│меститель 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вий                    │начальника  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техничес-│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АВБ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2. Канализация и очистные сооруж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 По- │1. Сообщить руководству │Первый заме-│              │Техн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напор-│ЛПДС, ПС, НП            │тивший ава- │              │че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кана-│                        │рию         │              │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ацион- │                        │            │              │ЛПД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тру- │                        │            │              │ПС, Н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провода │                        │            │              │соглас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Д 153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39.4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002-9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ообщить диспетчеру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АО             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Прекратить водоснаб- │Мастер ЛПДС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ение и подачу канализ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онных вод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риступить к ликвида-│Заместитель │Аварийная тех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аварии              │начальника  │ника ЛПДС сог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ПДС        │лас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РД 153-39.4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002-96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иступить к ликвид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ии последствий аварии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и и ходе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ее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 За- │1. Вызвать пожарную ко- │Первый уви- │Первичные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ание в │манду, сообщить руко-   │девший пожар│средства пожа-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ло-  │водству ЛПДС, ПС, НП    │            │ротушения на-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шке или │                        │            │ходятся у на-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дцах  │                        │            │сосной обрат- │обе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- │                        │            │ной откачки   │ч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      │                        │            │              │пресе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е п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с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туш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ообщить диспетчеру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АО             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тключить напряжение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иметрового ограждения│электромаш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напряжения насосной   │нист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фтеловушки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Ликвидировать очаг   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а                  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техниче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тарши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ханик, сл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арь - са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хник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 За- │1. Вызвать пожарную ко- │Первый уви- │Первичные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ание   │манду, сообщить руко-   │девший пожар│средства пожа-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й  │водству ЛПДС, ПС, НП    │            │ротушения на-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ло-  │                        │            │ходятся у на-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шки, на-│                        │            │сосной обрат- │обе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ой об-│                        │            │ной откачки   │ч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ной от-│                        │            │              │пресе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ки     │                        │            │              │ние п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с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туш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ообщить диспетчеру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АО, ОАО        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тключить напряжение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сосной                │электромаш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ст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ерекрыть задвижки на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емной линии в колодце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_____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Ликвидировать очаг   │Заместитель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а                  │начальник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по техничес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кой части,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тарши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ханик, сл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ари - сан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хники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ход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их ликвид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ции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 За- │1. Вызвать пожарную ко- │Первый уви- │Первичные     │Бо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ание   │манду, сообщить руко-   │девший пожар│средства пожа-│рас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й  │водству ЛПДС, ПС, НП    │            │ротушения на- │пож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тной  │                        │            │ходятся у на- │кома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чки   │                        │            │сосной обрат- │обе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</w:t>
      </w:r>
      <w:r>
        <w:rPr/>
        <w:t>ной откачки   │чив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ресе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ие п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ас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р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гн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сос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объе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и туш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</w:t>
      </w:r>
      <w:r>
        <w:rPr/>
        <w:t>пож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ообщить диспетчеру 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ОАО, ОАО             │оператор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Отключить напряжение 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сосной нефтеловушки   │электромаш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ст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Перекрыть задвижки на│Дежурны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емной линии в колодце│оператор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_______          │дежурный 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шинист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. Приступить к тушению │Старший м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жара                  │ханик, сле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сари техно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логическог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оборудов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ния, замес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итель на-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льника п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технической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части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 Регулярно регистриро-│Лицо, от-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ть ход выполнения ра- │ветственное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от в оперативном журна-│за регистр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 ликвидации аварии    │цию информа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таблица 11)            │ции об ава-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риях и о хо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е их ликви-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</w:t>
      </w:r>
      <w:r>
        <w:rPr/>
        <w:t>дации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II. Участок трассы МНПП ________________ от _____ к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именование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о ______ км (условно - МНПП-II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рассе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 вбл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 насе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го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,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ил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яйствен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редп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ятий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Раз- │Все мероприятия, указан-│См. поз. 1.1│См. поз. 1.1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ные в п. п. 1, 2, 3,    │для МНПП-I  │для МНПП-I    │1.1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ли │5 - 13 поз. 1.1 рассмот-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ренного выше условного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ов или  │МНПП-I.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- │В п. 4 описывается поря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свища │док перекрытия и номера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сновном│линейных задвижек, огр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  │ничивающих аварийный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участок МНПП, на всем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его протяжении, находя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, соп-│щегося в ведении рас-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ождаю- │сматриваемого ПО ОАО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йся раз-│(АВП), аналогично п. 4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вом неф-│поз. 1.1 МНПП-I с учетом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специфики рассматрива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го участка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Раз- │Все мероприятия, указан-│См. поз. 1.2│См. поз. 1.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по те-│ные в п. п. 1 - 7 поз.  │для МНПП-I  │для МНПП-I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 трубы  │1.2 рассмотренного выше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     │условного МНПП-I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ьцевом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о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ьном);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и 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щины в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л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арных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, соп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ождаю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йся воз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ание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зры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м его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Тре- │Все мероприятия, анало- │См. поз. 1.3│См. поз. 1.3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по   │гичные указанным в п. п.│для МНПП-I  │для МНПП-I    │1.3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у трубы│1, 2 - 9 поз. 1.3 рас- 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 свар- │смотренного выше услов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швах, │ного МНПП-I.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и и   │В п. 4 указываются поря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дефек-│док перекрытия и номера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 с пос- │линейных задвижек, огра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ствия- │ничивающих аварийный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, не уг-│участок МНПП, на всем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ающими │его протяжении, находя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-  │щегося в ведении рас-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лю- │сматриваемого ПО (АВП),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, со-  │аналогично п. 4 поз. 1.1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дним    │МНПП-I с учетом специ-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ика-│фики рассматриваемого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 и    │участка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сутс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ие боль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х разл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, угр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ы возник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ения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в,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частных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в 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двод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пер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е через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ема)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 км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т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 герм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ности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одной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ПП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в лет- │Все мероприятия, указан-│См. поз.    │См. поз.    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ные в п. п. 1, 2, 4 - 16│2.1.1а для  │2.1.1а для    │2.1.1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. 2.1.1а рассмотрен- │МНПП-I      │МНПП-I        │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выше условного    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. В п. 3 описывается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рядок открытия и зак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ытия береговых и линей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задвижек с указанием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х номеров для каждого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водного перехода МНПП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налогично п. 3 поз.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1а МНПП-I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 зим- │Все мероприятия, указан-│См. поз.    │См. поз.    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ные в п. п. 1 - 15 поз. │2.1.1б для  │2.1.1б для    │2.1.1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1б рассмотренного   │МНПП-I      │МНПП-I        │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ше условного МНПП    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е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ил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 его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в лет- │Все мероприятия, указан-│См. поз.    │См. поз.    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ные в п. п. 1, 2, 3 поз.│2.1.2а для  │2.1.2а для    │2.1.2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2а рассмотренного   │МНПП-I      │МНПП-I        │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ше условного МНПП    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 зим- │Все мероприятия, указан-│См. поз.    │См. поз.    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период│ные в п. п. 1 - 4 поз.  │2.1.2б для  │2.1.2б для    │2.1.2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1.2б рассмотренного   │МНПП-I      │МНПП-I        │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ше условного МНПП    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ерех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 МНПП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 ж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зную д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гу ___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 н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 км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вт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ьную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у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на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км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Раз- │Все мероприятия, указан-│См. поз. 3.1│См. поз. 3.1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ные в п. п. 1, 2, 3,    │для МНПП-I  │для МНПП-I    │3.1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5 - 13 поз. 3.1 рассмот-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ренного выше условного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ов, тре-│МНПП-I. В п. 4 описыв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и др.│ется порядок перекрытия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екты,  │задвижек с указанием их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- │номеров для каждого пе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ся  │рехода МНПП через желез-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ом  │ные и автомобильные до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роги I - IV категорий на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всем протяжении МНПП,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ходящемся в ведении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сматриваемого ПО ОАО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АВП), аналогично п. 4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з. 3.1 МНПП-I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Раз- │Все мероприятия, указан-│См. поз. 3.2│См. поз. 3.2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ные в п. п. 1, 2, 3 поз.│для МНПП-I  │для МНПП-I    │3.2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3.2 рассмотренного выше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условного МНПП-I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ов, тр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и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д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кты,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ся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горани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 разлив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гося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ил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ом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паров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вария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частке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, за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ящем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ию ПС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П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Раз- │Все мероприятия, указан-│См. поз. 4.1│См. поз. 4.1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ные в п. п. 1, 2, 4 - 9 │для МНПП-I  │для МНПП-I    │4.1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поз. 4.1 рассмотренного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выше условного МНПП-I. В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ов на   │п. 3 описывается порядок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перекрытия задвижек с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│указанием их номеров для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, тре-│возможной аварии на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и    │МНПП, заходящем на тер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де-   │риторию ПС или НП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кты,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-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ждающи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 разли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м неф-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Раз- │Все мероприятия, указан-│См. поз. 4.2│См. поз. 4.2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в стенки│ные в п. п. 1, 2, 3 поз.│для МНПП-I  │для МНПП-I    │4.2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на  │4.2 рассмотренного выше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условного МНПП-I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ПП, тр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 по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у трубы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рных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ах, об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вание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ща в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е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дефек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, сопро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ждающие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 возго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ием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ливш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я неф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родукта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зры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м его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вреж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е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ладк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ой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ере-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ой зад-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жки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Разлив │Все мероприятия, указан-│См. поз. 5а │См. поз. 5а 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ные в п. п. 1, 2, 3,    │для МНПП-I  │для МНПП-I    │5а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    │5 - 12 поз. 5а рассмот-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нного выше условного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НПП-I. В п. 4 описыва-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тся порядок перекрытия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вижек с указанием их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еров для возможной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варии на МНПП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озго- │Все мероприятия, указан-│См. поз. 5б │См. поз. 5б   │См. по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ие раз-│ные в п. п. 1, 2, 3 поз.│для МНПП-I  │для МНПП-I    │5б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вшегося │5б рассмотренного выше  │            │              │МНПП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- │условного МНПП-I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а или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 его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     │                        │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по  всем сооружениям МНПП аналогично позициям 6 - 12 д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МНПП-I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рядок восстановления электроснабжения, движения транспорта и других вводимых при ликвидации аварий и их последствий ограничений нормальной жизнедеятельности производственных объектов и жилого сектора определяются в процессе составления плана производства работ по ликвидации аварии и ее последств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20</Words>
  <Characters>242865</Characters>
  <CharactersWithSpaces>207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энергетики Российской Федерации</dc:creator>
  <dc:description/>
  <dc:language>en-US</dc:language>
  <cp:lastModifiedBy/>
  <dcterms:modified xsi:type="dcterms:W3CDTF">2011-10-30T10:30:00Z</dcterms:modified>
  <cp:revision>2</cp:revision>
  <dc:subject>План</dc:subject>
  <dc:title>Оперативный план ликвидации аварий на магистральных нефтепродуктопроводах. Форма № 1 (тип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