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автотран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ератив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а технического обслуживания и текуще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ашин в авторемонтной маст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от __ час. до __ час.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автохозяй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674"/>
        <w:gridCol w:w="675"/>
        <w:gridCol w:w="945"/>
        <w:gridCol w:w="675"/>
        <w:gridCol w:w="675"/>
        <w:gridCol w:w="540"/>
        <w:gridCol w:w="540"/>
        <w:gridCol w:w="811"/>
        <w:gridCol w:w="674"/>
        <w:gridCol w:w="675"/>
        <w:gridCol w:w="675"/>
        <w:gridCol w:w="811"/>
        <w:gridCol w:w="809"/>
        <w:gridCol w:w="677"/>
        <w:gridCol w:w="809"/>
        <w:gridCol w:w="809"/>
        <w:gridCol w:w="811"/>
        <w:gridCol w:w="809"/>
        <w:gridCol w:w="811"/>
        <w:gridCol w:w="675"/>
        <w:gridCol w:w="809"/>
        <w:gridCol w:w="676"/>
        <w:gridCol w:w="809"/>
        <w:gridCol w:w="675"/>
        <w:gridCol w:w="674"/>
        <w:gridCol w:w="677"/>
        <w:gridCol w:w="675"/>
        <w:gridCol w:w="674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-</w:t>
              <w:br/>
              <w:t>ка-</w:t>
              <w:br/>
              <w:t xml:space="preserve">з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- </w:t>
              <w:br/>
              <w:t>дель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</w:t>
              <w:br/>
              <w:t xml:space="preserve">N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зая-</w:t>
              <w:br/>
              <w:t>вочно-</w:t>
              <w:br/>
              <w:t xml:space="preserve">го    </w:t>
              <w:br/>
              <w:t xml:space="preserve">листа </w:t>
              <w:br/>
              <w:t>и дата</w:t>
              <w:br/>
              <w:t>выпис-</w:t>
              <w:br/>
              <w:t xml:space="preserve">ки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 ТО</w:t>
              <w:br/>
              <w:t xml:space="preserve">и ТР   </w:t>
            </w:r>
          </w:p>
        </w:tc>
        <w:tc>
          <w:tcPr>
            <w:tcW w:w="1525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                                             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  <w:br/>
              <w:t xml:space="preserve">ТО и ТР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>простоя</w:t>
              <w:br/>
              <w:t xml:space="preserve">в ожи- </w:t>
              <w:br/>
              <w:t xml:space="preserve">дании  </w:t>
              <w:br/>
              <w:t>ремонта</w:t>
              <w:br/>
              <w:t>и в не-</w:t>
              <w:br/>
              <w:t xml:space="preserve">завер- </w:t>
              <w:br/>
              <w:t xml:space="preserve">шенном </w:t>
              <w:br/>
              <w:t xml:space="preserve">произ- </w:t>
              <w:br/>
              <w:t>водстве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-</w:t>
              <w:br/>
              <w:t xml:space="preserve">1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-</w:t>
              <w:br/>
              <w:t xml:space="preserve">2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о-  </w:t>
              <w:br/>
              <w:t>диаг-</w:t>
              <w:br/>
              <w:t xml:space="preserve">нос- </w:t>
              <w:br/>
              <w:t xml:space="preserve">ти-  </w:t>
              <w:br/>
              <w:t xml:space="preserve">чес- </w:t>
              <w:br/>
              <w:t xml:space="preserve">кие  </w:t>
            </w:r>
          </w:p>
        </w:tc>
        <w:tc>
          <w:tcPr>
            <w:tcW w:w="13365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ремонт                                          </w:t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.</w:t>
              <w:br/>
              <w:t>рег.</w:t>
              <w:br/>
              <w:t>знак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5" w:type="dxa"/>
            <w:gridSpan w:val="1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 xml:space="preserve">мя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-</w:t>
              <w:br/>
              <w:t xml:space="preserve">га- </w:t>
              <w:br/>
              <w:t>те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-</w:t>
              <w:br/>
              <w:t>тема</w:t>
              <w:br/>
              <w:t xml:space="preserve">ох- </w:t>
              <w:br/>
              <w:t>лаж-</w:t>
              <w:br/>
              <w:t xml:space="preserve">д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-</w:t>
              <w:br/>
              <w:t>тема</w:t>
              <w:br/>
              <w:t xml:space="preserve">пи- </w:t>
              <w:br/>
              <w:t xml:space="preserve">та- </w:t>
              <w:br/>
              <w:t xml:space="preserve">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-</w:t>
              <w:br/>
              <w:t xml:space="preserve">тро- </w:t>
              <w:br/>
              <w:t xml:space="preserve">обо- </w:t>
              <w:br/>
              <w:t>рудо-</w:t>
              <w:br/>
              <w:t>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-  </w:t>
              <w:br/>
              <w:t>куму-</w:t>
              <w:br/>
              <w:t>лято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>ред-</w:t>
              <w:br/>
              <w:t xml:space="preserve">ний </w:t>
              <w:br/>
              <w:t>мос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вес- </w:t>
              <w:br/>
              <w:t xml:space="preserve">к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цеп-</w:t>
              <w:br/>
              <w:t>ле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 xml:space="preserve">роб- </w:t>
              <w:br/>
              <w:t xml:space="preserve">ка   </w:t>
              <w:br/>
              <w:t>пере-</w:t>
              <w:br/>
              <w:t xml:space="preserve">дач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- </w:t>
              <w:br/>
              <w:t xml:space="preserve">дан- </w:t>
              <w:br/>
              <w:t xml:space="preserve">ная  </w:t>
              <w:br/>
              <w:t>пере-</w:t>
              <w:br/>
              <w:t xml:space="preserve">дач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-</w:t>
              <w:br/>
              <w:t xml:space="preserve">ная  </w:t>
              <w:br/>
              <w:t>пере-</w:t>
              <w:br/>
              <w:t xml:space="preserve">дач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-</w:t>
              <w:br/>
              <w:t xml:space="preserve">ний </w:t>
              <w:br/>
              <w:t>мос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ле-</w:t>
              <w:br/>
              <w:t xml:space="preserve">вое  </w:t>
              <w:br/>
              <w:t xml:space="preserve">уп-  </w:t>
              <w:br/>
              <w:t xml:space="preserve">рав- </w:t>
              <w:br/>
              <w:t>лени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-</w:t>
              <w:br/>
              <w:t>моз-</w:t>
              <w:br/>
              <w:t xml:space="preserve">ная </w:t>
              <w:br/>
              <w:t>сис-</w:t>
              <w:br/>
              <w:t>тем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но-</w:t>
              <w:br/>
              <w:t xml:space="preserve">ре-  </w:t>
              <w:br/>
              <w:t>монт-</w:t>
              <w:br/>
              <w:t xml:space="preserve">ные  </w:t>
              <w:br/>
              <w:t>рабо-</w:t>
              <w:br/>
              <w:t xml:space="preserve">т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а-</w:t>
              <w:br/>
              <w:t>роч-</w:t>
              <w:br/>
              <w:t xml:space="preserve">ные </w:t>
              <w:br/>
              <w:t xml:space="preserve">ра- </w:t>
              <w:br/>
              <w:t>бот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- </w:t>
              <w:br/>
              <w:t>зов-</w:t>
              <w:br/>
              <w:t xml:space="preserve">ные </w:t>
              <w:br/>
              <w:t xml:space="preserve">ра- </w:t>
              <w:br/>
              <w:t>боты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</w:t>
              <w:br/>
              <w:t>ляр-</w:t>
              <w:br/>
              <w:t xml:space="preserve">ные </w:t>
              <w:br/>
              <w:t xml:space="preserve">ра- </w:t>
              <w:br/>
              <w:t>бо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 xml:space="preserve">мя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5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30:00Z</dcterms:modified>
  <cp:revision>2</cp:revision>
  <dc:subject>План</dc:subject>
  <dc:title>Оперативный план производства технического обслуживания и текущего ремонта машин в авторемонтной мастерской автотранспортного подразделения органов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