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адаптации вновь принят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ботник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лан адапт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.И.О.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ь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разделение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авник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рок (период) адаптации 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050"/>
        <w:gridCol w:w="674"/>
        <w:gridCol w:w="1890"/>
        <w:gridCol w:w="1351"/>
        <w:gridCol w:w="1484"/>
      </w:tblGrid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роприятие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рок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ветственный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ценка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е</w:t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ь непосредственного руководителя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 ______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5</Words>
  <Characters>771</Characters>
  <CharactersWithSpaces>65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35:00Z</dcterms:created>
  <dc:creator>Пенсионный фонд Российской Федерации</dc:creator>
  <dc:description/>
  <dc:language>en-US</dc:language>
  <cp:lastModifiedBy/>
  <dcterms:modified xsi:type="dcterms:W3CDTF">2011-10-30T11:35:00Z</dcterms:modified>
  <cp:revision>2</cp:revision>
  <dc:subject>План</dc:subject>
  <dc:title>План адаптации работников, вновь принятых в структурные подразделения территориальных органов Пенсионного фонда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