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техники и авто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И ПОВЕРОЧНЫХ 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ТК РОССИИ НА ПРАВО ПОВЕРКИ СРЕДСТВ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080"/>
        <w:gridCol w:w="1485"/>
        <w:gridCol w:w="1755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верочного </w:t>
              <w:br/>
              <w:t xml:space="preserve">орган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чинен-</w:t>
              <w:br/>
              <w:t xml:space="preserve">но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спо- </w:t>
              <w:br/>
              <w:t>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д-</w:t>
              <w:br/>
              <w:t xml:space="preserve">ставления </w:t>
              <w:br/>
              <w:t xml:space="preserve">заявления </w:t>
              <w:br/>
              <w:t xml:space="preserve">на аккре- </w:t>
              <w:br/>
              <w:t xml:space="preserve">дитацию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аттестата  </w:t>
              <w:br/>
              <w:t>аккредит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ТК России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аккредитации поверочных органов метрологической службы Государственного таможенного комитета России на право п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