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ценке эффектив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иционных проектов при размещ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конкурсной основе централиз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иционных ресурсо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НЕЖНЫХ ПОСТУПЛЕНИЙ И ВЫПЛА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млн. рублей)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4"/>
        <w:gridCol w:w="675"/>
        <w:gridCol w:w="406"/>
        <w:gridCol w:w="405"/>
        <w:gridCol w:w="539"/>
        <w:gridCol w:w="540"/>
        <w:gridCol w:w="676"/>
        <w:gridCol w:w="539"/>
        <w:gridCol w:w="540"/>
        <w:gridCol w:w="541"/>
        <w:gridCol w:w="540"/>
        <w:gridCol w:w="1079"/>
      </w:tblGrid>
      <w:tr>
        <w:trPr>
          <w:trHeight w:val="240" w:hRule="atLeast"/>
          <w:cantSplit w:val="true"/>
        </w:trPr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</w:t>
            </w:r>
          </w:p>
        </w:tc>
        <w:tc>
          <w:tcPr>
            <w:tcW w:w="25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год        </w:t>
            </w:r>
          </w:p>
        </w:tc>
        <w:tc>
          <w:tcPr>
            <w:tcW w:w="28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год 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тий </w:t>
              <w:br/>
              <w:t xml:space="preserve">и по-  </w:t>
              <w:br/>
              <w:t>следую-</w:t>
              <w:br/>
              <w:t xml:space="preserve">щие    </w:t>
              <w:br/>
              <w:t xml:space="preserve">годы,  </w:t>
              <w:br/>
              <w:t xml:space="preserve">всего  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варталам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варталам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ПО ПРОИЗВОДСТВУ И СБЫТУ ПРОДУКЦИИ (УСЛУГ)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Денежные         </w:t>
              <w:br/>
              <w:t xml:space="preserve">поступления, всего  </w:t>
              <w:br/>
              <w:t xml:space="preserve">(сумма  показателей </w:t>
              <w:br/>
              <w:t xml:space="preserve">пунктов 1  "а"  и   </w:t>
              <w:br/>
              <w:t xml:space="preserve">1 "б")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</w:t>
              <w:br/>
              <w:br/>
              <w:t xml:space="preserve">а) поступления от   </w:t>
              <w:br/>
              <w:t xml:space="preserve">продажи продукции   </w:t>
              <w:br/>
              <w:t xml:space="preserve">(услуг)             </w:t>
              <w:br/>
              <w:t>(таблица 8, пункт 1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) прочие доходы от </w:t>
              <w:br/>
              <w:t xml:space="preserve">производственной    </w:t>
              <w:br/>
              <w:t xml:space="preserve">деятельности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 Денежные выплаты,</w:t>
              <w:br/>
              <w:t xml:space="preserve">всего (сумма        </w:t>
              <w:br/>
              <w:t>показателей  пунктов</w:t>
              <w:br/>
              <w:t xml:space="preserve">2 "а" и 2 "б")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</w:t>
              <w:br/>
              <w:br/>
              <w:t xml:space="preserve">а) затраты  по      </w:t>
              <w:br/>
              <w:t xml:space="preserve">производству        </w:t>
              <w:br/>
              <w:t xml:space="preserve">и сбыту             </w:t>
              <w:br/>
              <w:t xml:space="preserve">продукции (услуг)   </w:t>
              <w:br/>
              <w:t>(таблица 8, пункт 5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) платежи в бюджет </w:t>
              <w:br/>
              <w:t xml:space="preserve">(таблица 8,         </w:t>
              <w:br/>
              <w:t xml:space="preserve">пункт 14)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 Сальдо потока  от</w:t>
              <w:br/>
              <w:t xml:space="preserve">деятельности по     </w:t>
              <w:br/>
              <w:t>производству и сбыту</w:t>
              <w:br/>
              <w:t>продукции  (разность</w:t>
              <w:br/>
              <w:t>показателей  пунктов</w:t>
              <w:br/>
              <w:t xml:space="preserve">1 и 2)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СТИЦИОННАЯ ДЕЯТЕЛЬНОСТЬ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Поступление      </w:t>
              <w:br/>
              <w:t xml:space="preserve">средств, всего      </w:t>
              <w:br/>
              <w:t xml:space="preserve">(сумма  показателей </w:t>
              <w:br/>
              <w:t>пунктов 4 "а", 4 "б"</w:t>
              <w:br/>
              <w:t xml:space="preserve">и 4 "в")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</w:t>
              <w:br/>
              <w:br/>
              <w:t>а) денежные средства</w:t>
              <w:br/>
              <w:t xml:space="preserve">претендента  на     </w:t>
              <w:br/>
              <w:t xml:space="preserve">начало реализации   </w:t>
              <w:br/>
              <w:t xml:space="preserve">проекта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) продажа имуществ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) продажа          </w:t>
              <w:br/>
              <w:t xml:space="preserve">финансовых          </w:t>
              <w:br/>
              <w:t xml:space="preserve">активов (паи,       </w:t>
              <w:br/>
              <w:t xml:space="preserve">ценные бумаги       </w:t>
              <w:br/>
              <w:t xml:space="preserve">других эмитентов)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Выплаты,  всего  </w:t>
              <w:br/>
              <w:t>(таблица 2, пункт 5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 Сальдо потока  от</w:t>
              <w:br/>
              <w:t xml:space="preserve">инвестиционной      </w:t>
              <w:br/>
              <w:t xml:space="preserve">деятельности        </w:t>
              <w:br/>
              <w:t xml:space="preserve">(разность           </w:t>
              <w:br/>
              <w:t>показателей  пунктов</w:t>
              <w:br/>
              <w:t xml:space="preserve">4 и 5)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. Сальдо  потока по</w:t>
              <w:br/>
              <w:t>производственной   и</w:t>
              <w:br/>
              <w:t xml:space="preserve">инвестиционной      </w:t>
              <w:br/>
              <w:t>деятельности  (сумма</w:t>
              <w:br/>
              <w:t>показателей  пунктов</w:t>
              <w:br/>
              <w:t xml:space="preserve">3 и 6)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льдо   потока     </w:t>
              <w:br/>
              <w:t xml:space="preserve">нарастающим итогом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АЯ ДЕЯТЕЛЬНОСТЬ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Поступление      </w:t>
              <w:br/>
              <w:t xml:space="preserve">средств, всего      </w:t>
              <w:br/>
              <w:t>(сумма   показателей</w:t>
              <w:br/>
              <w:t>пунктов 8 "а", 8 "б"</w:t>
              <w:br/>
              <w:t xml:space="preserve">и 8 "в")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</w:t>
              <w:br/>
              <w:br/>
              <w:t xml:space="preserve">а) поступления  от  </w:t>
              <w:br/>
              <w:t xml:space="preserve">продажи своих       </w:t>
              <w:br/>
              <w:t xml:space="preserve">акций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родажа   </w:t>
              <w:br/>
              <w:t xml:space="preserve">государству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) кредиты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числе        </w:t>
              <w:br/>
              <w:t xml:space="preserve">государственная     </w:t>
              <w:br/>
              <w:t xml:space="preserve">поддержка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) займы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. Выплата  средств,</w:t>
              <w:br/>
              <w:t xml:space="preserve">всего               </w:t>
              <w:br/>
              <w:t>(сумма   показателей</w:t>
              <w:br/>
              <w:t>пунктов 9 "а", 9 "б"</w:t>
              <w:br/>
              <w:t xml:space="preserve">и 9 "в")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</w:t>
              <w:br/>
              <w:br/>
              <w:t>а) уплата  процентов</w:t>
              <w:br/>
              <w:t xml:space="preserve">за предоставленные  </w:t>
              <w:br/>
              <w:t xml:space="preserve">средства (кроме     </w:t>
              <w:br/>
              <w:t xml:space="preserve">процентов  по       </w:t>
              <w:br/>
              <w:t xml:space="preserve">краткосрочным       </w:t>
              <w:br/>
              <w:t xml:space="preserve">кредитам)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</w:t>
              <w:br/>
              <w:br/>
              <w:t xml:space="preserve">по  средствам    </w:t>
              <w:br/>
              <w:t xml:space="preserve">государственной  </w:t>
              <w:br/>
              <w:t>поддержки за счет</w:t>
              <w:br/>
              <w:t xml:space="preserve">федерального     </w:t>
              <w:br/>
              <w:t xml:space="preserve">бюджета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кредитам     </w:t>
              <w:br/>
              <w:t xml:space="preserve">коммерческих     </w:t>
              <w:br/>
              <w:t xml:space="preserve">банков (по       </w:t>
              <w:br/>
              <w:t xml:space="preserve">каждому кредиту  </w:t>
              <w:br/>
              <w:t xml:space="preserve">в отдельности)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другим заемным</w:t>
              <w:br/>
              <w:t xml:space="preserve">средствам (по    </w:t>
              <w:br/>
              <w:t>каждому кредиту в</w:t>
              <w:br/>
              <w:t xml:space="preserve">отдельности)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) погашение        </w:t>
              <w:br/>
              <w:t xml:space="preserve">основного долга,    </w:t>
              <w:br/>
              <w:t xml:space="preserve">всего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</w:t>
              <w:br/>
              <w:br/>
              <w:t xml:space="preserve">по  средствам    </w:t>
              <w:br/>
              <w:t xml:space="preserve">государственной  </w:t>
              <w:br/>
              <w:t>поддержки за счет</w:t>
              <w:br/>
              <w:t xml:space="preserve">федерального     </w:t>
              <w:br/>
              <w:t xml:space="preserve">бюджета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кредитам     </w:t>
              <w:br/>
              <w:t xml:space="preserve">коммерческих     </w:t>
              <w:br/>
              <w:t xml:space="preserve">банков (по       </w:t>
              <w:br/>
              <w:t xml:space="preserve">каждому          </w:t>
              <w:br/>
              <w:t xml:space="preserve">в отдельности)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другим заемным</w:t>
              <w:br/>
              <w:t xml:space="preserve">средствам (по    </w:t>
              <w:br/>
              <w:t>каждому кредиту в</w:t>
              <w:br/>
              <w:t xml:space="preserve">отдельности)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) выплата          </w:t>
              <w:br/>
              <w:t xml:space="preserve">дивидендов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 Сальдо потока по</w:t>
              <w:br/>
              <w:t xml:space="preserve">финансовой          </w:t>
              <w:br/>
              <w:t xml:space="preserve">деятельности        </w:t>
              <w:br/>
              <w:t xml:space="preserve">(разность           </w:t>
              <w:br/>
              <w:t>показателей  пунктов</w:t>
              <w:br/>
              <w:t xml:space="preserve">8 и 9)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Общее сальдо    </w:t>
              <w:br/>
              <w:t xml:space="preserve">потока  (сумма      </w:t>
              <w:br/>
              <w:t>показателей  пунктов</w:t>
              <w:br/>
              <w:t xml:space="preserve">7 и 10)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льдо  потока      </w:t>
              <w:br/>
              <w:t xml:space="preserve">нарастающим итогом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3</Words>
  <Characters>3837</Characters>
  <CharactersWithSpaces>32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5:00Z</dcterms:created>
  <dc:creator>Правительство Российской Федерации</dc:creator>
  <dc:description/>
  <dc:language>en-US</dc:language>
  <cp:lastModifiedBy/>
  <dcterms:modified xsi:type="dcterms:W3CDTF">2011-10-30T11:35:00Z</dcterms:modified>
  <cp:revision>2</cp:revision>
  <dc:subject>План</dc:subject>
  <dc:title>План денежных поступлений и выплат (приложение к бизнес-плану, представляемого претендентом в составе заявки на участие в конкурсном распределении централизованных инвестиционных ресурс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