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 квартал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1891"/>
        <w:gridCol w:w="1484"/>
        <w:gridCol w:w="1486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полнител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>----------</w:t>
              <w:br/>
              <w:t xml:space="preserve">результа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ыполнение решений вышестоящих органов государственной власти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рганизация деятельности комиссий и рабочих групп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овместная деятельность с субъектами Российской Федерац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Международное сотрудничество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Мероприятия по организационному, методическому            </w:t>
              <w:br/>
              <w:t xml:space="preserve">обеспечению и автоматизации деятельности Росграниц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онное обеспечение деятельности Росграницы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тодическая работа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втоматизация деятельности Росграницы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Руководство территориальными органами и подведомственными      </w:t>
              <w:br/>
              <w:t xml:space="preserve">организациями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Подготовка докладов и отчетов, подведение итогов деятель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 вышестоящие органы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уководству Росграницы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дведение итогов деятельности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Другие мероприятия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рганизационно-контрольного управления   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деятельности Федерального агентства по обустройству государственной границы Российской Федерации н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