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ДЕЙСТВИЙ ПО НАЙМУ ПЕРСОНАЛА КОМПАНИИ "САЛЮ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компании "Салют" есть конкретные причины для того, чтобы разработать стратегию найма персонала. Мы хотим, чтобы наши инвестиции в подбор персонала давали максимальную отдачу. Создавая структурированный, ясно определенный процесс найма, мы повышаем свои шансы на успе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лужбы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Организация телефон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ление текста беседы: когда звонит кандидат, менеджер по персоналу проводит с ним телефонное собеседование по заранее составленному плану. Это позволяет компании отсеивать все множество телефонных звонков, оказывающихся бесполез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ление вопросов для телефонного собеседования: менеджер по персоналу должен иметь в своем распоряжении конкретные вопросы на тот случай, если в результате телефонной беседы выяснится, что кандидат может заинтересовать комп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Письмо в школы, колледжи и т.д.: компания хочет получить как можно больше бесплатных источников потенциальной рабоче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ние маркетинговых пакетов для каждого образовательного учреждения: каждая школа должна узнать некоторую основную информацию о компании "Салют", прежде чем встретиться с ее предста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заочного знакомства: представитель компании посетит различные школы и университеты, чтобы установить контакты с потенциальными сотрудникам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дентификация контактного лица: имя контактного лица в школе и другая сопутствующая информация должны быть внесены в базу данных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Объявление о вакансии в печати: объявление или серия объявлений будут помещены, чтобы сообщить о вакансиях. Иногда предлагается присылать самые разные резюме, для того чтобы создать базу для будущего подбор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Письмо - ответ на резюме: каждое резюме, пришедшее в компанию "Салют", должно получить ответ. Ответ создает позитивный имидж компании-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 Уведомление менеджеров о ходе процесса подбора персонала: все менеджеры должны знать о текущем процессе подбор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Телефонные собеседования с кандидатами: после рассмотрения всех резюме с избранными кандидатами в первый раз разговаривают по телеф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Собеседования с избранными кандид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Пакет для размещаемых на сайте анкет: каждый кандидат получит пакет, в котором объясняется, как будет проходить собеседование, и дается общая информация о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Добро пожаловать в компанию "Салют" это приветственное письмо от владельца компании или ее исполните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пакета: в пакете содержится все, что необходимо знать кандидату о компании и собеседовании, которое она пров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формация о компании и вакан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щее описание вы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ация о том, как будет проходить собес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Подходящие кандидаты, направленные к менеджеру для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ление структурированных вопросов для проведения собеседования: каждому менеджеру даются конкретные вопросы, которые он может задавать во время собеседования. Благодаря этому можно быть уверенным в том, что он относится честно ко всем кандидатам и оценивает их по одним и тем же парамет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исание должности, представляемое во время собеседования: описание должности рассматривается вместе с кандидатом для того, чтобы он ясно понял обязанности исполняющего должность, на которую он претенд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Руководители подразделений отбирают кандидатов после собеседования с менеджером по персоналу: по меньшей мере два человека должны проводить собеседование с каждым потенциальным кандидатом, чтобы быть уверенным в том, что принятое решение является оптима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Проверка информации, представленной кандидатами: прежде чем предложить работу избранному кандидату, нужно проверить всю информацию, которую он представил в резюме. Это делается для того, чтобы проверить честность кандидата и получить дополнительную информацию о нем. Из-за юридических запретов получить точную информацию о служащем всегда бывает очень сл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Избранных кандидатов нанимают и ориентируют: избранному кандидату делают предложение о работе. Это предложение делают письменно, чтобы убедиться, что никакая важная информация не была упу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Менеджер принимает окончательное решение: менеджер, в отделе которого будет работать новый сотрудник, принимает окончательное решение о най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Менеджер по персоналу делает предложение о работе кандидату: непосредственный руководитель - единственный, кто делает пред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 Менеджер по персоналу выполняет всю бумажную работу, необходимую для найма нового сотрудника: непосредственный руководитель несет ответственность за всю бумажную работу и платежные ведомости, необходимые для включения нового сотрудника в систем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енеджер знакомит новых работников с работой компании: непосредственный руководитель также знакомит нового сотрудника с работой компании, используя программу ориентаци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количества новых сотрудников возможно проведение групповой ори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. Менеджеры по персоналу ориентируют, тренируют и следят за работой и навыками новых сотрудников, в то же время постоянно их стимулируя и оценивая. Непосредственный начальник постоянно общается и взаимодействует с новым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2</Characters>
  <CharactersWithSpaces>4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---</dc:creator>
  <dc:description/>
  <dc:language>en-US</dc:language>
  <cp:lastModifiedBy/>
  <dcterms:modified xsi:type="dcterms:W3CDTF">2011-10-30T11:35:00Z</dcterms:modified>
  <cp:revision>2</cp:revision>
  <dc:subject>План</dc:subject>
  <dc:title>План действий по найму персонала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