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изнес - пл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2 г. N 1176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, РАСХОДОВ И ПРИБЫЛ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рменное (полное официальное)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на предстоящие 2 года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1620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плана    </w:t>
              <w:br/>
              <w:t xml:space="preserve">доходов,     </w:t>
              <w:br/>
              <w:t xml:space="preserve">расходов     </w:t>
              <w:br/>
              <w:t xml:space="preserve">и прибыл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оследнюю</w:t>
              <w:br/>
              <w:t>отчетную</w:t>
              <w:br/>
              <w:t xml:space="preserve">дату   </w:t>
              <w:br/>
              <w:t xml:space="preserve">(факт)  </w:t>
              <w:br/>
              <w:t>(указать)</w:t>
              <w:br/>
              <w:t xml:space="preserve">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первого    </w:t>
              <w:br/>
              <w:t>планируемо-</w:t>
              <w:br/>
              <w:t xml:space="preserve">го года    </w:t>
              <w:br/>
              <w:t xml:space="preserve">(оценка)   </w:t>
              <w:br/>
              <w:t xml:space="preserve">&lt;**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второго   </w:t>
              <w:br/>
              <w:t xml:space="preserve">планируе- </w:t>
              <w:br/>
              <w:t xml:space="preserve">мого года </w:t>
              <w:br/>
              <w:t xml:space="preserve">(план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третьего   </w:t>
              <w:br/>
              <w:t>планируемо-</w:t>
              <w:br/>
              <w:t xml:space="preserve">го года    </w:t>
              <w:br/>
              <w:t xml:space="preserve">(план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____________ (_________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)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ить в соответствии с нумерацией и наименованиями статей Приложения 6 к Инструкции Банка России от 01.10.1997 N 17 "О составлении финансовой отчетности", расчет значений по статьям Плана доходов, расходов и прибыли произвести в соответствии с алгоритмом расчета предварительных данных (гр. 2 Приложения 6 к Инструкции N 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отчетную дату; гр. 3 заполняется только действующими креди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р. 4 заполняется создаваемыми, изменяющими вид и присоединяющими кредитными организациями, ходатайства которых направлены в территориальное учреждение Банка России не позднее 31 марта текущего года, а также действующими кредитными организациями, расширяющими деятельность путем получения дополнительной лицензии, ходатайства которых направлены в территориальное учреждение Банка России не позднее 30 июня текущего года; по остальным кредитным организациям гр. 4 не заполняется и данные по гр. 5 указываются с учетом перспектив развития кредитной организации в течение оставшейся части текущего года и в первом планируемом 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Центральный банк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доходов, расходов и прибыл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