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ДВИЖЕНИЯ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4"/>
        <w:gridCol w:w="540"/>
        <w:gridCol w:w="54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зиции    </w:t>
            </w:r>
          </w:p>
        </w:tc>
        <w:tc>
          <w:tcPr>
            <w:tcW w:w="64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ы планирования в тыс.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  <w:br/>
              <w:t>кв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   </w:t>
              <w:br/>
              <w:t xml:space="preserve">на начало период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е денежных средств</w:t>
              <w:br/>
              <w:t xml:space="preserve">ВСЕГО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товаров, </w:t>
              <w:br/>
              <w:t xml:space="preserve">работ, услуг,  в т.ч. НДС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объектов </w:t>
              <w:br/>
              <w:t xml:space="preserve">основных средств и внеобо-  </w:t>
              <w:br/>
              <w:t xml:space="preserve">ротных активов, в т.ч. НД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кредитов        </w:t>
              <w:br/>
              <w:t xml:space="preserve">и займо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из              </w:t>
              <w:br/>
              <w:t xml:space="preserve">государственного бюдже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шифровать)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бытия            </w:t>
              <w:br/>
              <w:t xml:space="preserve">ВСЕГО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сырье и материал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  <w:br/>
              <w:t xml:space="preserve">производственного персонал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  <w:br/>
              <w:t xml:space="preserve">административного персонал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в государственные</w:t>
              <w:br/>
              <w:t xml:space="preserve">внебюджетные фон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текущим налогам  </w:t>
              <w:br/>
              <w:t xml:space="preserve">и сбора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расход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по кредитам и займам</w:t>
              <w:br/>
              <w:t xml:space="preserve">% ставка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е и социальные </w:t>
              <w:br/>
              <w:t xml:space="preserve">расход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расшифровать)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шифровать)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исполнения обяза-    </w:t>
              <w:br/>
              <w:t xml:space="preserve">тельств по данной сделк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денежных средств    </w:t>
              <w:br/>
              <w:t xml:space="preserve">на конец период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движения денежных средст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