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своения иннов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и, строительстве, реко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м ремонте, ремонт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и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системе федерального дорожн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ДОРОЖНОГО АГЕНТСТВА ПО ОСВО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ОВАЦИЙ 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5"/>
        <w:gridCol w:w="1214"/>
        <w:gridCol w:w="1080"/>
        <w:gridCol w:w="945"/>
        <w:gridCol w:w="810"/>
        <w:gridCol w:w="1080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ргана</w:t>
              <w:br/>
              <w:t>управления</w:t>
              <w:br/>
              <w:t xml:space="preserve">дорожным  </w:t>
              <w:br/>
              <w:t>хозяйств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 xml:space="preserve">участка </w:t>
              <w:br/>
              <w:t xml:space="preserve">автодо- </w:t>
              <w:br/>
              <w:t xml:space="preserve">роги,   </w:t>
              <w:br/>
              <w:t>дорожно-</w:t>
              <w:br/>
              <w:t xml:space="preserve">го соо- </w:t>
              <w:br/>
              <w:t xml:space="preserve">руж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овой   </w:t>
              <w:br/>
              <w:t>техноло-</w:t>
              <w:br/>
              <w:t xml:space="preserve">гии,    </w:t>
              <w:br/>
              <w:t xml:space="preserve">техники </w:t>
              <w:br/>
              <w:t>и обору-</w:t>
              <w:br/>
              <w:t>дования,</w:t>
              <w:br/>
              <w:t xml:space="preserve">конст-  </w:t>
              <w:br/>
              <w:t>рукций и</w:t>
              <w:br/>
              <w:t>материа-</w:t>
              <w:br/>
              <w:t xml:space="preserve">лов &lt;1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 xml:space="preserve">расхо- </w:t>
              <w:br/>
              <w:t>дования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  <w:br/>
              <w:t xml:space="preserve">&lt;2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- </w:t>
              <w:br/>
              <w:t>рующее</w:t>
              <w:br/>
              <w:t xml:space="preserve">про-  </w:t>
              <w:br/>
              <w:t xml:space="preserve">филь- </w:t>
              <w:br/>
              <w:t xml:space="preserve">ное   </w:t>
              <w:br/>
              <w:t>управ-</w:t>
              <w:br/>
              <w:t xml:space="preserve">ление </w:t>
              <w:br/>
              <w:t>Росав-</w:t>
              <w:br/>
              <w:t>тод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>вклю-</w:t>
              <w:br/>
              <w:t>чения</w:t>
              <w:br/>
              <w:t xml:space="preserve">в    </w:t>
              <w:br/>
              <w:t xml:space="preserve">план </w:t>
              <w:br/>
              <w:t xml:space="preserve">&lt;3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внедре-</w:t>
              <w:br/>
              <w:t xml:space="preserve">ния в  </w:t>
              <w:br/>
              <w:t>стоимо-</w:t>
              <w:br/>
              <w:t>стном и</w:t>
              <w:br/>
              <w:t>натура-</w:t>
              <w:br/>
              <w:t xml:space="preserve">льном  </w:t>
              <w:br/>
              <w:t>выраже-</w:t>
              <w:br/>
              <w:t>нии &lt;4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ая эф-</w:t>
              <w:br/>
              <w:t>фектив-</w:t>
              <w:br/>
              <w:t>ность в</w:t>
              <w:br/>
              <w:t>стоимо-</w:t>
              <w:br/>
              <w:t>стном и</w:t>
              <w:br/>
              <w:t>качест-</w:t>
              <w:br/>
              <w:t xml:space="preserve">венном </w:t>
              <w:br/>
              <w:t>выраже-</w:t>
              <w:br/>
              <w:t>нии &lt;5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"ОПЫТНО-ЭКСПЕРИМЕНТАЛЬНОЕ ВНЕДРЕНИЕ" 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органу    </w:t>
              <w:br/>
              <w:t>управления</w:t>
              <w:br/>
              <w:t xml:space="preserve">дорожным  </w:t>
              <w:br/>
              <w:t>хозяйством</w:t>
              <w:br/>
              <w:t xml:space="preserve">&lt;7&gt;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"ВНЕДРЕНИЕ НОВЫХ ТЕХНОЛОГИЙ, ТЕХНИКИ, КОНСТРУКЦИЙ     </w:t>
              <w:br/>
              <w:t xml:space="preserve">И МАТЕРИАЛОВ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органу    </w:t>
              <w:br/>
              <w:t>управления</w:t>
              <w:br/>
              <w:t xml:space="preserve">дорожным  </w:t>
              <w:br/>
              <w:t>хозяйством</w:t>
              <w:br/>
              <w:t xml:space="preserve">&lt;8&gt;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управления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рожным хозяй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 отдельно по каждой технологии, запланированной к применению на да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 вид дорожных работ, при производстве которых планируется применение новых технологий (новое строительство, реконструкция, капитальный ремонт, ремонт, 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у 7 вносят соответствующие методические документы, регламентирующие применение данной технологии, стандарты организаций, решения НТС, письма Росавтод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бъем внедрения следует указывать в стоимостном выражении (тыс. руб.) и в натуральных показателях (км, кв. м, куб. м, ш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графе 9, кроме ожидаемого (прогнозного) экономического эффекта (чистого дисконтированного дохода от освоения инноваций), следует указывать планируемое сокращение затрат труда, экономию материалов и энергоресурсов, снижение общей себестоимости выполнения работ, а также сведения об эффективности с позиции повышения качества, долговечности дорожных конструкций, увеличения межремонтных сроков, повышения безопасности дорожного движения, экологической безопас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К настоящему разделу по каждой из позиций плана обязательными приложения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нование проведения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ценка экономической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 каждому органу управления дорожным хозяйством подводится итог по графам 8 и 9 в стоимостных единицах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 каждому органу управления дорожным хозяйством подводится итог по графам 8 и 9 в стоимостных единицах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ое дорожное агентство</dc:creator>
  <dc:description/>
  <dc:language>en-US</dc:language>
  <cp:lastModifiedBy/>
  <dcterms:modified xsi:type="dcterms:W3CDTF">2011-10-30T11:39:00Z</dcterms:modified>
  <cp:revision>2</cp:revision>
  <dc:subject>План</dc:subject>
  <dc:title>План Федерального дорожного агентства по освоению иннов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