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финансового пла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ирования государственных капит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ожений и капитального ремонта здан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ружений за счет средст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в Министерстве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(п. 1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лан финансирования государственных капит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ложений (ГВК) за счет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правление (отдел)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инансово-экономическ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, ведомство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ы расходов (ВР)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кономическая классификация (ЭК)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810"/>
        <w:gridCol w:w="541"/>
        <w:gridCol w:w="539"/>
        <w:gridCol w:w="810"/>
        <w:gridCol w:w="541"/>
        <w:gridCol w:w="539"/>
        <w:gridCol w:w="810"/>
        <w:gridCol w:w="541"/>
        <w:gridCol w:w="539"/>
        <w:gridCol w:w="811"/>
        <w:gridCol w:w="540"/>
        <w:gridCol w:w="539"/>
        <w:gridCol w:w="811"/>
        <w:gridCol w:w="539"/>
        <w:gridCol w:w="538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артал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артал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квартал </w:t>
            </w:r>
          </w:p>
        </w:tc>
        <w:tc>
          <w:tcPr>
            <w:tcW w:w="1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артал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ЭК  </w:t>
              <w:br/>
              <w:t xml:space="preserve">310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ЭК  </w:t>
              <w:br/>
              <w:t xml:space="preserve">310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ЭК  </w:t>
              <w:br/>
              <w:t xml:space="preserve">310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ЭК  </w:t>
              <w:br/>
              <w:t xml:space="preserve">310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ЭК  </w:t>
              <w:br/>
              <w:t xml:space="preserve">310 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5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5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5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5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5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</w:tr>
      <w:tr>
        <w:trPr>
          <w:trHeight w:val="10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    </w:t>
              <w:br/>
              <w:t>1. Финансирование</w:t>
              <w:br/>
              <w:t xml:space="preserve">ГКВ              </w:t>
              <w:br/>
              <w:t xml:space="preserve">2. Остатки       </w:t>
              <w:br/>
              <w:t xml:space="preserve">финансирования   </w:t>
              <w:br/>
              <w:t xml:space="preserve">3. Переходящая   </w:t>
              <w:br/>
              <w:t xml:space="preserve">задолженность на </w:t>
              <w:br/>
              <w:t xml:space="preserve">01.01.20__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редств на </w:t>
              <w:br/>
              <w:t xml:space="preserve">финансировани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затрат,   </w:t>
              <w:br/>
              <w:t xml:space="preserve">нормативы        </w:t>
              <w:br/>
              <w:t xml:space="preserve">1. Объем ГКВ     </w:t>
              <w:br/>
              <w:t xml:space="preserve">2. Переходящие   </w:t>
              <w:br/>
              <w:t>запасы оборудова-</w:t>
              <w:br/>
              <w:t xml:space="preserve">ния              </w:t>
              <w:br/>
              <w:t xml:space="preserve">3. Переходящие   </w:t>
              <w:br/>
              <w:t>запасы материалов</w:t>
              <w:br/>
              <w:t xml:space="preserve">4. Оплата работ, </w:t>
              <w:br/>
              <w:t xml:space="preserve">выполненных в    </w:t>
              <w:br/>
              <w:t xml:space="preserve">20__ г.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 затрата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4</Characters>
  <CharactersWithSpaces>2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Министерство обороны Российской Федерации</dc:creator>
  <dc:description/>
  <dc:language>en-US</dc:language>
  <cp:lastModifiedBy/>
  <dcterms:modified xsi:type="dcterms:W3CDTF">2011-10-30T11:39:00Z</dcterms:modified>
  <cp:revision>2</cp:revision>
  <dc:subject>План</dc:subject>
  <dc:title>План финансирования государственных капитальных вложений (ГВК)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