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финансового план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 капит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ожений и капитального ремонта здан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ружений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в Министерстве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(п. 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лан финансирования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счет средств федерального бюджета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правление (отдел)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инансово-экономический орг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ведомство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  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раздел    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ы расходов   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ономическая классификация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├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540"/>
        <w:gridCol w:w="1080"/>
        <w:gridCol w:w="1079"/>
        <w:gridCol w:w="1080"/>
        <w:gridCol w:w="1080"/>
      </w:tblGrid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</w:t>
              <w:br/>
              <w:t>кварта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      </w:t>
              <w:br/>
              <w:t xml:space="preserve">1. Финансирование           </w:t>
              <w:br/>
              <w:t xml:space="preserve">капитального ремонта        </w:t>
              <w:br/>
              <w:t xml:space="preserve">2. Остатки финансирования   </w:t>
              <w:br/>
              <w:t>3. Переходящая задолженность</w:t>
              <w:br/>
              <w:t xml:space="preserve">на 01.01.20__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средств на            </w:t>
              <w:br/>
              <w:t xml:space="preserve">финансирование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затрат, нормативы    </w:t>
              <w:br/>
              <w:t xml:space="preserve">1. Объем капитального       </w:t>
              <w:br/>
              <w:t xml:space="preserve">ремонта                     </w:t>
              <w:br/>
              <w:t xml:space="preserve">2. Переходящие запасы       </w:t>
              <w:br/>
              <w:t xml:space="preserve">оборудования                </w:t>
              <w:br/>
              <w:t xml:space="preserve">3. Переходящие запасы       </w:t>
              <w:br/>
              <w:t xml:space="preserve">материалов                  </w:t>
              <w:br/>
              <w:t>4. Оплата работ, выполненных</w:t>
              <w:br/>
              <w:t xml:space="preserve">в 20__ г.        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затратам   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подпись, инициал имени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</Words>
  <Characters>2532</Characters>
  <CharactersWithSpaces>21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Министерство обороны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финансирования капитального ремонта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