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водресурсов от 24.11.2010 N 307, утвердивший Порядок, в котором приведена данная форма, вступил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водресур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ноября 2010 г. N 3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уководитель 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/_________/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чреждения - составителя Пла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разделения, в случае составления им Пл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лан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201_ год (финансовый) и на 201_ - 201_ гг. (план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ставлен _____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: Федеральное агентство водных ресурсов (Росводресур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местонахождения учреждени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исполнителя)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 e-mail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б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725"/>
        <w:gridCol w:w="432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</w:t>
              <w:br/>
              <w:t xml:space="preserve">пп.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организации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           </w:t>
              <w:br/>
              <w:t xml:space="preserve">учредительных документов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кодах статистики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ная численность, чел.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численность, чел.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/факс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, ФИО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бухгалтер, ФИО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Единицы измерения и сокращения, включаемые в План, и их код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му классификатору единиц измерения (ОКЕ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Цели деятельности в соответствии с Уставом учреждения (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иды деятельности, относящиеся к основным видам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ставом учреждения (положением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ечень услуг (работ), относящихся в соответствии с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сновным видам деятельности, оказание (выполнение) которых для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юридических лиц осуществляется за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казатели финансового состояния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показателя                 │  Сумма, 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│     </w:t>
      </w:r>
      <w:r>
        <w:rPr/>
        <w:t>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инансовые активы, всего: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балансовая стоимость недвижимого государственного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, всего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оимость имущества, закрепленного собственником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ущества за государственным бюджетным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реждением на праве оперативного управления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оимость имущества, приобретенного государственны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юджетным учреждением (подразделением) за сче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деленных собственником имущества учреждения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редств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оимость имущества, приобретенного государственны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бюджетным учреждением (подразделением) за сче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ходов, полученных от платной и иной приносящей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ход деятельности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статочная стоимость недвижимого государственного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ущества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балансовая стоимость движимого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имущества, всего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ая балансовая стоимость особо ценного движимог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ущества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статочная стоимость особо ценного движимого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ущества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е активы, всего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по доходам, полученным за сче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федерального бюджета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по выданным авансам, полученны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федерального бюджета, всего: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по выданным авансам за сче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, полученных от платной и иной приносящей доход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всего: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а, всего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едиторская задолженность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по расчетам с поставщиками 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ядчиками за счет средств федерального бюджета, всего: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начислениям на выплаты по оплате труда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платежам в бюджет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по расчетам с поставщиками и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ядчиками за счет доходов, полученных от платной 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й приносящей доход деятельности, всего: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платежам в бюджет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ведения о поступлениях и выплатах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тупления и выплаты за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аблица заполняется отдельно на отчетный финансовый год и кажд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анового пери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4"/>
        <w:gridCol w:w="811"/>
        <w:gridCol w:w="2294"/>
        <w:gridCol w:w="1756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 бюджетной</w:t>
              <w:br/>
              <w:t xml:space="preserve">классификации  </w:t>
              <w:br/>
              <w:t>операции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тыс.</w:t>
              <w:br/>
              <w:t>руб.)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цевым   </w:t>
              <w:br/>
              <w:t>счетам, открытым</w:t>
              <w:br/>
              <w:t xml:space="preserve">в органах,   </w:t>
              <w:br/>
              <w:t xml:space="preserve">осуществляющих </w:t>
              <w:br/>
              <w:t xml:space="preserve">ведение лицевых </w:t>
              <w:br/>
              <w:t xml:space="preserve">счетов     </w:t>
              <w:br/>
              <w:t xml:space="preserve">учреждений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четам,</w:t>
              <w:br/>
              <w:t>открытым в</w:t>
              <w:br/>
              <w:t>кредитных</w:t>
              <w:br/>
              <w:t>организациях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статок </w:t>
              <w:br/>
              <w:t xml:space="preserve">средств на начало   </w:t>
              <w:br/>
              <w:t xml:space="preserve">планируемого год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, всего: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        </w:t>
              <w:br/>
              <w:t xml:space="preserve">выполнении          </w:t>
              <w:br/>
              <w:t xml:space="preserve">государственного    </w:t>
              <w:br/>
              <w:t xml:space="preserve">задания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инвестици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    </w:t>
              <w:br/>
              <w:t xml:space="preserve">оказания            </w:t>
              <w:br/>
              <w:t xml:space="preserve">государственным     </w:t>
              <w:br/>
              <w:t xml:space="preserve">бюджетным           </w:t>
              <w:br/>
              <w:t xml:space="preserve">учреждением         </w:t>
              <w:br/>
              <w:t xml:space="preserve">(подразделением)    </w:t>
              <w:br/>
              <w:t xml:space="preserve">услуг (выполнения   </w:t>
              <w:br/>
              <w:t xml:space="preserve">работ),             </w:t>
              <w:br/>
              <w:t xml:space="preserve">предоставление      </w:t>
              <w:br/>
              <w:t xml:space="preserve">которых для         </w:t>
              <w:br/>
              <w:t xml:space="preserve">физических и        </w:t>
              <w:br/>
              <w:t xml:space="preserve">юридических лиц     </w:t>
              <w:br/>
              <w:t xml:space="preserve">осуществляется на   </w:t>
              <w:br/>
              <w:t xml:space="preserve">платной основе,     </w:t>
              <w:br/>
              <w:t xml:space="preserve">всего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иной </w:t>
              <w:br/>
              <w:t xml:space="preserve">приносящей доход    </w:t>
              <w:br/>
              <w:t>деятельности, всего: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     </w:t>
              <w:br/>
              <w:t xml:space="preserve">реализации ценных   </w:t>
              <w:br/>
              <w:t xml:space="preserve">бумаг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уемый остаток </w:t>
              <w:br/>
              <w:t xml:space="preserve">средств на конец    </w:t>
              <w:br/>
              <w:t xml:space="preserve">планируемого год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, всего: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   </w:t>
              <w:br/>
              <w:t xml:space="preserve">начисления на       </w:t>
              <w:br/>
              <w:t xml:space="preserve">выплаты по оплате   </w:t>
              <w:br/>
              <w:t xml:space="preserve">труда, всего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   </w:t>
              <w:br/>
              <w:t xml:space="preserve">выплаты по оплате   </w:t>
              <w:br/>
              <w:t xml:space="preserve">труда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работ, услуг,</w:t>
              <w:br/>
              <w:t xml:space="preserve">всего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</w:t>
              <w:br/>
              <w:t xml:space="preserve">пользование         </w:t>
              <w:br/>
              <w:t xml:space="preserve">имуществом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  </w:t>
              <w:br/>
              <w:t>содержанию имуществ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     </w:t>
              <w:br/>
              <w:t xml:space="preserve">услуги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</w:t>
              <w:br/>
              <w:t xml:space="preserve">перечисления        </w:t>
              <w:br/>
              <w:t xml:space="preserve">организациям, всег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</w:t>
              <w:br/>
              <w:t xml:space="preserve">перечисления        </w:t>
              <w:br/>
              <w:t xml:space="preserve">государственным и   </w:t>
              <w:br/>
              <w:t xml:space="preserve">муниципальным       </w:t>
              <w:br/>
              <w:t xml:space="preserve">организациям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         </w:t>
              <w:br/>
              <w:t xml:space="preserve">обеспечение, всего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         </w:t>
              <w:br/>
              <w:t xml:space="preserve">социальной помощи   </w:t>
              <w:br/>
              <w:t xml:space="preserve">населению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   </w:t>
              <w:br/>
              <w:t xml:space="preserve">выплачиваемые       </w:t>
              <w:br/>
              <w:t xml:space="preserve">организациями       </w:t>
              <w:br/>
              <w:t xml:space="preserve">сектора             </w:t>
              <w:br/>
              <w:t xml:space="preserve">государственного    </w:t>
              <w:br/>
              <w:t xml:space="preserve">управления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нефинансовых        </w:t>
              <w:br/>
              <w:t xml:space="preserve">активов, всего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 xml:space="preserve">основных средств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 xml:space="preserve">нематериальных      </w:t>
              <w:br/>
              <w:t xml:space="preserve">активов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 xml:space="preserve">непроизводственных  </w:t>
              <w:br/>
              <w:t xml:space="preserve">активов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>материальных запас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</w:t>
              <w:br/>
              <w:t xml:space="preserve">финансовых активов, </w:t>
              <w:br/>
              <w:t xml:space="preserve">всего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 xml:space="preserve">ценных бумаг, кроме </w:t>
              <w:br/>
              <w:t xml:space="preserve">акций и иных форм   </w:t>
              <w:br/>
              <w:t xml:space="preserve">участия в капитал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стоимости</w:t>
              <w:br/>
              <w:t xml:space="preserve">акций и иных форм   </w:t>
              <w:br/>
              <w:t xml:space="preserve">участия в капитал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статок </w:t>
              <w:br/>
              <w:t xml:space="preserve">средств на конец    </w:t>
              <w:br/>
              <w:t xml:space="preserve">планируемого год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лан оказания услуг, выполнения работ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задан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6"/>
        <w:gridCol w:w="945"/>
        <w:gridCol w:w="1484"/>
        <w:gridCol w:w="811"/>
        <w:gridCol w:w="809"/>
        <w:gridCol w:w="810"/>
        <w:gridCol w:w="811"/>
        <w:gridCol w:w="1214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государ-</w:t>
              <w:br/>
              <w:t>ственной</w:t>
              <w:br/>
              <w:t xml:space="preserve">услуги  </w:t>
              <w:br/>
              <w:t>(работы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каза- </w:t>
              <w:br/>
              <w:t xml:space="preserve">теля    </w:t>
              <w:br/>
              <w:t xml:space="preserve">объем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на 201_ г.</w:t>
              <w:br/>
              <w:t xml:space="preserve">(финансо- </w:t>
              <w:br/>
              <w:t xml:space="preserve">вый)    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на 201_ г.  </w:t>
              <w:br/>
              <w:t xml:space="preserve">(плановый)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на   </w:t>
              <w:br/>
              <w:t xml:space="preserve">201_ г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на    </w:t>
              <w:br/>
              <w:t xml:space="preserve">201_ г.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лан оказания услуг, выполнения работ, оказание (выполнение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физических и юридических лиц осуществляется за пла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216"/>
        <w:gridCol w:w="945"/>
        <w:gridCol w:w="1484"/>
        <w:gridCol w:w="811"/>
        <w:gridCol w:w="809"/>
        <w:gridCol w:w="810"/>
        <w:gridCol w:w="811"/>
        <w:gridCol w:w="1214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государ-</w:t>
              <w:br/>
              <w:t>ственной</w:t>
              <w:br/>
              <w:t xml:space="preserve">услуги  </w:t>
              <w:br/>
              <w:t>(работы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каза- </w:t>
              <w:br/>
              <w:t xml:space="preserve">теля    </w:t>
              <w:br/>
              <w:t xml:space="preserve">объем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на 201_ г.</w:t>
              <w:br/>
              <w:t xml:space="preserve">(финансо- </w:t>
              <w:br/>
              <w:t xml:space="preserve">вый)     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на 201_ г.  </w:t>
              <w:br/>
              <w:t xml:space="preserve">(плановый)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на   </w:t>
              <w:br/>
              <w:t xml:space="preserve">201_ г.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 xml:space="preserve">на    </w:t>
              <w:br/>
              <w:t xml:space="preserve">201_ г.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3</Words>
  <Characters>13395</Characters>
  <CharactersWithSpaces>1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Федеральное агентство водных ресурсов</dc:creator>
  <dc:description/>
  <dc:language>en-US</dc:language>
  <cp:lastModifiedBy/>
  <dcterms:modified xsi:type="dcterms:W3CDTF">2011-10-30T20:47:00Z</dcterms:modified>
  <cp:revision>2</cp:revision>
  <dc:subject>План</dc:subject>
  <dc:title>План финансово-хозяйственной деятельности федерального государственного бюджетного учреждения, подведомственного Росводресур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