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истра обороны РФ от 13.09.2010 N 1263, утвердивший Порядок, в котором приведена данная форма, вступает в силу с 1 января 201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утверждения плана финансово-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государственных бюджет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ведении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 лица, утверждающ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лан финансово-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КФ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"__" ________ 20__ г.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осударственного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ого учреждения                                 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одразделения)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/КПП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по ОКЕИ │       38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и полномочия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актического место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(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. Сведения о деятельности государственного бюдже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Цели деятельности государственного бюдже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раздел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Виды деятельности государственного бюдже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раздел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Перечень услуг (работ), осуществляемых на платной осно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II. Показатели финансового состояния учреждения (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аименование показателя                   │   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ефинансовые активы, всего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Общая балансовая стоимость недвижимого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го имущества, всего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. Стоимость имущества, закрепленного собственником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за государственным бюджетным учреждением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разделением) на праве оперативного управления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2. Стоимость имущества, приобретенного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м бюджетным учреждением (подразделением)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выделенных собственником имущества учреждения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разделения) средств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3. Стоимость имущества, приобретенного государственным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м учреждением (подразделением) за счет доходов,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х от платной и иной приносящей доход деятельности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4. Остаточная стоимость недвижимого государственного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Общая балансовая стоимость движимого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го имущества, всего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1. Общая балансовая стоимость особо ценного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имого имущества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2. Остаточная стоимость особо ценного движимого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Финансовые активы, всего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Дебиторская задолженность по доходам, полученным за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 средств федерального бюджета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Дебиторская задолженность по выданным авансам,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м за счет средств федерального бюджета, всего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по выданным авансам на: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. Услуги связи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2. Транспортные услуги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3. Коммунальные услуги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4. Услуги по содержанию имущества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5. Прочие услуги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6. Приобретение основных средств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7. Приобретение нематериальных активов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8. Приобретение непроизведенных активов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9. Приобретение материальных запасов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0. Прочие расходы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Дебиторская задолженность по выданным авансам за сче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ов, полученных от платной и иной приносящей доход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, всего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по выданным авансам на: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1. Услуги связи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2. Транспортные услуги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3. Коммунальные услуги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4. Услуги по содержанию имущества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5. Прочие услуги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6. Приобретение основных средств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7. Приобретение нематериальных активов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8. Приобретение непроизведенных активов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9. Приобретение материальных запасов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10. Прочие расходы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бязательства, всего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Просроченная кредиторская задолженность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Кредиторская задолженность по расчетам с поставщиками и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ядчиками за счет средств федерального бюджета, всего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по: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. Начислениям на выплаты по оплате труда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2. Оплате услуг связи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3. Оплате транспортных услуг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4. Оплате коммунальных услуг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5. Оплате услуг по содержанию имущества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6. Оплате прочих услуг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7. Приобретению основных средств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8. Приобретению нематериальных активов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9. Приобретению непроизведенных активов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0. Приобретению материальных запасов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1. Оплате прочих расходов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2. Платежам в бюджет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3. Прочим расчетам с кредиторами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Кредиторская задолженность по расчетам с поставщиками и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ядчиками за счет доходов, полученных от платной и иной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осящей доход деятельности, всего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по: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. Начислениям на выплаты по оплате труда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2. Оплате услуг связи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3. Оплате транспортных услуг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4. Оплате коммунальных услуг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5. Оплате услуг по содержанию имущества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6. Оплате прочих услуг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7. Приобретению основных средств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8. Приобретению нематериальных активов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9. Приобретению непроизведенных активов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0. Приобретению материальных запасов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1. Оплате прочих расходов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2. Платежам в бюджет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3. Прочим расчетам с кредиторами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III. Показатели по поступлениям и выпл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реждения (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┬────────┬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    │Код по    │Статья  │ Всего │      В том числ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казателя      │бюджетной │сметы   │       ├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классифи- │Минис-  │       │операции по│операции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кации     │терства │       │лицевым    │счетам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операции  │обороны │       │счетам,    │открытым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сектора   │Россий- │       │открытым в │кредит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государ-  │ской    │       │органах    │организ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ственного │Федера- │       │федераль-  │циях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управления│ции     │       │ного казна-│иностра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│        │       │</w:t>
      </w:r>
      <w:r>
        <w:rPr/>
        <w:t>чейства    │валют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ируемый остаток  │    X     │   X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на начало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ируемого года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я, всего   │    X     │   X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         │    X     │   X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го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ания    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е инвестиции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я от       │    X     │   X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я   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м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м  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ем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разделением)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(выполнения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),    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е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для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их и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х лиц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ется на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ной основе,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 N 1           │    X     │   X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 N 2           │    X     │   X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я от иной  │    X     │   X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осящей доход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, всего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я от       │    X     │   X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ценных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      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ируемый остаток  │    X     │   X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на конец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ируемого года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ы, всего       │   900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руда и       │   210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на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ы по оплате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а, всего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───────┴────────┴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───┬────────┬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ая плата     │   211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выплаты       │   212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на        │   213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ы по оплате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а      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работ, услуг, │   220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        │   221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е услуги  │   222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е услуги  │   223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ная плата за    │   224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м 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, услуги по    │   225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ю имущества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боты, услуги│   226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возмездные        │   240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ия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, всего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возмездные        │   241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ия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м и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м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е           │   260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, всего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обия по           │   262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й помощи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ю  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и, пособия,     │   263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чиваемые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тора    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го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│   290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е          │   300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инансовых активов,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          │   310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и основных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          │   320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и  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х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│   330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изводственных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│   340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е          │   500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х активов,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│   520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, кроме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й и иных форм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ия в капитале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│   530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й и иных форм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ия в капитале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:         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публичных      │    X     │   X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, всего  │          │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┴────────┴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сударственного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(подразделения)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го учреждения (подразделения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 вопросам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го учреждения (подразделения)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                  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1</Words>
  <Characters>28426</Characters>
  <CharactersWithSpaces>24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7:00Z</dcterms:created>
  <dc:creator>Министерство обороны Российской Федерации</dc:creator>
  <dc:description/>
  <dc:language>en-US</dc:language>
  <cp:lastModifiedBy/>
  <dcterms:modified xsi:type="dcterms:W3CDTF">2011-10-30T20:47:00Z</dcterms:modified>
  <cp:revision>2</cp:revision>
  <dc:subject>План</dc:subject>
  <dc:title>План финансово-хозяйственной деятельности государственных бюджетных учреждений, находящихся в ведении Министерства оборо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