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31.08.2010 N 388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3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щ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н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"__" _________ 20__ г.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осударственного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(подразделения)                       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по ОКЕИ │       3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и 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. Сведения о деятельности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Цели деятельности государственного учреждения (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Виды деятельности государственного учреждения (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Перечень услуг (работ), осуществляемых на платной осно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. Показатели финансового состояния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показателя                  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Нефинансовые активы, всего: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Общая балансовая стоимость недвижимого государственног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всего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Стоимость имущества, закрепленного собственником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за государственным бюджетным учреждением на прав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ого управления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 Стоимость имущества, приобретенного государственны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м учреждением (подразделением) за счет выделенны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ом имущества учреждения средств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 Стоимость имущества, приобретенного государственны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м учреждением (подразделением) за счет доходов,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от платной и иной приносящей доход деятельност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 Остаточная стоимость недвижимого государственного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Общая балансовая стоимость движимого государствен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всего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 Общая балансовая стоимость особо ценного движимого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 Остаточная стоимость особо ценного движимого имуществ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Финансовые активы, всего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Дебиторская задолженность по доходам, полученным за сче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федерального бюджета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ебиторская задолженность по выданным авансам, полученны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 всего: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по выданным авансам на услуги связи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по выданным авансам на транспортные услуг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по выданным авансам на коммунальные услуг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по выданным авансам на услуги по содержанию имуществ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. по выданным авансам на прочие услуг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. по выданным авансам на приобретение основных средств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7. по выданным авансам на приобретение нематериальны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. по выданным авансам на приобретение непроизведенны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9. по выданным авансам на приобретение материальны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0. по выданным авансам на прочие расходы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Дебиторская задолженность по выданным авансам за сче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, полученных от платной и иной приносящей доход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всего: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по выданным авансам на услуги связи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по выданным авансам на транспортные услуг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. по выданным авансам на коммунальные услуги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 по выданным авансам на услуги по содержанию имуществ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 по выданным авансам на прочие услуг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 по выданным авансам на приобретение основных средств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7. по выданным авансам на приобретение нематериальны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8. по выданным авансам на приобретение непроизведенны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9. по выданным авансам на приобретение материальных запасо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0. по выданным авансам на прочие расходы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Обязательства, всего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росроченная кредиторская задолженность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Кредиторская задолженность по расчетам с поставщиками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за счет средств федерального бюджета, всего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 по начислениям на выплаты по оплате труда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 по оплате услуг связи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 по оплате транспортных услуг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4. по оплате коммунальных услуг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5. по оплате услуг по содержанию имущества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6. по оплате прочих услуг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7. по приобретению основных средств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8. по приобретению нематериальных активов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9. по приобретению непроизведенных активов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0. по приобретению материальных запасов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1. по оплате прочих расходов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2. по платежам в бюдже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3. по прочим расчетам с кредиторами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Кредиторская задолженность по расчетам с поставщиками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за счет доходов, полученных от платной и ино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деятельности, всего: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 по начислениям на выплаты по оплате труда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 по оплате услуг связи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. по оплате транспортных услуг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4. по оплате коммунальных услуг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5. по оплате услуг по содержанию имущества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6. по оплате прочих услуг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7. по приобретению основных средств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8. по приобретению нематериальных активов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9. по приобретению непроизведенных активов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0. по приобретению материальных запасов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1. по оплате прочих расходов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2. по платежам в бюдже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3. по прочим расчетам с кредиторами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Показатели по поступлениям и выплатам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295"/>
        <w:gridCol w:w="809"/>
        <w:gridCol w:w="1756"/>
        <w:gridCol w:w="1890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юджетной</w:t>
              <w:br/>
              <w:t xml:space="preserve">классификации  </w:t>
              <w:br/>
              <w:t>операции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по лицевым </w:t>
              <w:br/>
              <w:t xml:space="preserve">счетам,  </w:t>
              <w:br/>
              <w:t xml:space="preserve">открытым  </w:t>
              <w:br/>
              <w:t xml:space="preserve">в органах </w:t>
              <w:br/>
              <w:t>Федерального</w:t>
              <w:br/>
              <w:t>казначей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по счетам, </w:t>
              <w:br/>
              <w:t xml:space="preserve">открытым  </w:t>
              <w:br/>
              <w:t xml:space="preserve">в кредитных </w:t>
              <w:br/>
              <w:t>организациях</w:t>
              <w:br/>
              <w:t>в иностранной</w:t>
              <w:br/>
              <w:t xml:space="preserve">валюте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статок средств </w:t>
              <w:br/>
              <w:t xml:space="preserve">на начало планируемого год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, всего: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выполнение      </w:t>
              <w:br/>
              <w:t xml:space="preserve">государственного зада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инвестици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оказания     </w:t>
              <w:br/>
              <w:t xml:space="preserve">государственным бюджетным   </w:t>
              <w:br/>
              <w:t>учреждением (подразделением)</w:t>
              <w:br/>
              <w:t xml:space="preserve">услуг (выполнения работ),   </w:t>
              <w:br/>
              <w:t xml:space="preserve">предоставление которых для  </w:t>
              <w:br/>
              <w:t>физических и юридических лиц</w:t>
              <w:br/>
              <w:t xml:space="preserve">осуществляется на платной   </w:t>
              <w:br/>
              <w:t xml:space="preserve">основе, всего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иной         </w:t>
              <w:br/>
              <w:t xml:space="preserve">приносящей доход            </w:t>
              <w:br/>
              <w:t xml:space="preserve">деятельности, всего: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реализации   </w:t>
              <w:br/>
              <w:t xml:space="preserve">ценных бумаг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ый остаток средств </w:t>
              <w:br/>
              <w:t xml:space="preserve">на конец планируемого год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всего: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 на</w:t>
              <w:br/>
              <w:t xml:space="preserve">выплаты по оплате труда,    </w:t>
              <w:br/>
              <w:t xml:space="preserve">всего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  </w:t>
              <w:br/>
              <w:t xml:space="preserve">оплате труда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, всег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  </w:t>
              <w:br/>
              <w:t xml:space="preserve">пользование имуществом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ы, услуги по содержанию</w:t>
              <w:br/>
              <w:t xml:space="preserve">имуществ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</w:t>
              <w:br/>
              <w:t xml:space="preserve">организациям, всего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</w:t>
              <w:br/>
              <w:t xml:space="preserve">государственным и           </w:t>
              <w:br/>
              <w:t xml:space="preserve">муниципальным организация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,     </w:t>
              <w:br/>
              <w:t xml:space="preserve">всего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социальной помощи</w:t>
              <w:br/>
              <w:t xml:space="preserve">населению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           </w:t>
              <w:br/>
              <w:t xml:space="preserve">выплачиваемые организациями </w:t>
              <w:br/>
              <w:t xml:space="preserve">сектора государственного    </w:t>
              <w:br/>
              <w:t xml:space="preserve">управления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</w:t>
              <w:br/>
              <w:t xml:space="preserve">активов, всего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основных средств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нематериальных активов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непроизводствен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материальных запасо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     </w:t>
              <w:br/>
              <w:t xml:space="preserve">активов, всего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ценных </w:t>
              <w:br/>
              <w:t xml:space="preserve">бумаг, кроме акций и иных   </w:t>
              <w:br/>
              <w:t xml:space="preserve">форм участия в капитале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 акций и</w:t>
              <w:br/>
              <w:t>иных форм участия в капитал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убличных             </w:t>
              <w:br/>
              <w:t xml:space="preserve">обязательств, всего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 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    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4</Words>
  <Characters>20427</Characters>
  <CharactersWithSpaces>17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 финансово-хозяйственной деятельности государственного бюджетного учреждения, находящегося в ведении Министерства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