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28.10.2010 N 10157-Пр/10, утвердивший Порядок, в котором приведена данная форма, вступает в силу с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10 N 10157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финансов            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  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 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ИО)              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               "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согласования)                      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АН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ЫХ ГОСУДАРСТВЕННЫХ УЧРЕЖДЕНИЙ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Й СЛУЖБЕ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                  _________ форма 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ункции и полномочия учредителя           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фактического местонахождения        _________     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Н)                                     _________       по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ричины постановки на учет (КПП)      _________        по ОКВ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ли деятельности учреждения в соответствии с федеральными зак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нормативными правовыми актами и уставом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иды  деятельности  учреждения,  относящиеся  к  его основным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соответствии с уставом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араметры   государственного  задания,  установленного 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услуг  (работ),  планируемое  количество  оказываемых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ных  работ)  на  финансовый  год,  норматив  финансовых 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услуг,  планируемый  объем  средств, получаемых з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 работ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араметры  услуг  (работ),  относящихся  в соответствии с уставо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м видам деятельности учреждения, предоставление (выполнени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физических   и  юридических  лиц  осуществляется  на  плат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услуг  (работ),  планируемое количество оказываемых услуг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 год,  информация о порядке установления платы з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   работ),   норматив  финансовых  затрат  на  оказание 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й объем средств, получаемых за оказание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формация о порядке установления и размере платы з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  работ),  относящихся в соответствии с уставом к основным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учреждения,   предоставление   которых   для   физическ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осуществляется на платной осно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еречень  движимого и недвижимого имущества, закрепленного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управления за учреждением, на дату составления Пл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щая балансовая стоимость недвижимого государственного имуще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 составления  Плана  (в  разрезе  стоимости  имущества,  закреп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 имущества  за  учреждением на праве оперативного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го  учреждением  за  счет  выделенных  собственником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средств; приобретенного учреждением за счет доходо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ной приносящей доход деяте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Общая  балансовая стоимость движимого государственного имуще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 составления  Плана,  в  том  числе балансовая стоимость особо ц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Сведения  о  наличии  государственной  регистрации пра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права  оперативного  управления  учреждения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Сведения   о   соблюдении  учреждением  требований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16  июля  2007  г.  N  447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и  учета федерального имущества", в части внесения данных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имуществе,  закрепленном за учреждением, в реестр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ведения  об  имуществе  учреждения, переданном в аренду сторон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ведения  об имуществе, арендуемом учреждением или предо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 по договору безвозмездно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казатели финансового состояния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показателя                  │ Сумма,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инансовые активы, всего: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е имущество, всего: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точная стоимость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 ценное движимое имущество, всего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точная стоимость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активы, всего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биторская задолженность по доходам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биторская задолженность по расходам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, всего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роченная кредиторская задолженность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азатели по поступлениям и расходам (выплатам)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4"/>
        <w:gridCol w:w="945"/>
        <w:gridCol w:w="1081"/>
        <w:gridCol w:w="1214"/>
        <w:gridCol w:w="810"/>
        <w:gridCol w:w="810"/>
        <w:gridCol w:w="2431"/>
        <w:gridCol w:w="1753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л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сход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цевым    </w:t>
              <w:br/>
              <w:t xml:space="preserve">счетам, открытым </w:t>
              <w:br/>
              <w:t xml:space="preserve">в органах,    </w:t>
              <w:br/>
              <w:t xml:space="preserve">осуществляющих  </w:t>
              <w:br/>
              <w:t xml:space="preserve">ведение лицевых </w:t>
              <w:br/>
              <w:t>счетов учреждени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четам, </w:t>
              <w:br/>
              <w:t xml:space="preserve">открытым в </w:t>
              <w:br/>
              <w:t xml:space="preserve">кредитных  </w:t>
              <w:br/>
              <w:t>организациях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</w:t>
              <w:br/>
              <w:t xml:space="preserve">на начало        </w:t>
              <w:br/>
              <w:t xml:space="preserve">планируемого     </w:t>
              <w:br/>
              <w:t xml:space="preserve">года &lt;*&gt;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,     </w:t>
              <w:br/>
              <w:t xml:space="preserve">всего:           </w:t>
              <w:br/>
              <w:t xml:space="preserve">в том числе: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    </w:t>
              <w:br/>
              <w:t xml:space="preserve">выполнение       </w:t>
              <w:br/>
              <w:t xml:space="preserve">государственного </w:t>
              <w:br/>
              <w:t xml:space="preserve">задания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убсид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    </w:t>
              <w:br/>
              <w:t xml:space="preserve">инвестици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</w:t>
              <w:br/>
              <w:t xml:space="preserve">оказания         </w:t>
              <w:br/>
              <w:t xml:space="preserve">учреждением      </w:t>
              <w:br/>
              <w:t>услуг (выполнения</w:t>
              <w:br/>
              <w:t xml:space="preserve">работ),          </w:t>
              <w:br/>
              <w:t xml:space="preserve">относящихся в    </w:t>
              <w:br/>
              <w:t xml:space="preserve">соответствии с   </w:t>
              <w:br/>
              <w:t xml:space="preserve">уставом          </w:t>
              <w:br/>
              <w:t xml:space="preserve">учреждения к его </w:t>
              <w:br/>
              <w:t xml:space="preserve">основным видам   </w:t>
              <w:br/>
              <w:t xml:space="preserve">деятельности,    </w:t>
              <w:br/>
              <w:t xml:space="preserve">предоставление   </w:t>
              <w:br/>
              <w:t xml:space="preserve">которых для      </w:t>
              <w:br/>
              <w:t xml:space="preserve">физических лиц   </w:t>
              <w:br/>
              <w:t xml:space="preserve">осуществляется   </w:t>
              <w:br/>
              <w:t xml:space="preserve">на платной       </w:t>
              <w:br/>
              <w:t xml:space="preserve">основе, а также  </w:t>
              <w:br/>
              <w:t xml:space="preserve">поступлений от   </w:t>
              <w:br/>
              <w:t xml:space="preserve">иной приносящей  </w:t>
              <w:br/>
              <w:t xml:space="preserve">доход            </w:t>
              <w:br/>
              <w:t xml:space="preserve">деятельност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</w:t>
              <w:br/>
              <w:t xml:space="preserve">реализации       </w:t>
              <w:br/>
              <w:t xml:space="preserve">ценных бумаг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</w:t>
              <w:br/>
              <w:t>(выплаты), всего:</w:t>
              <w:br/>
              <w:t xml:space="preserve">в том числе: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</w:t>
              <w:br/>
              <w:t xml:space="preserve">начисления на    </w:t>
              <w:br/>
              <w:t>выплаты по оплате</w:t>
              <w:br/>
              <w:t xml:space="preserve">труд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</w:t>
              <w:br/>
              <w:t xml:space="preserve">услуги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    </w:t>
              <w:br/>
              <w:t xml:space="preserve">услуги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 за</w:t>
              <w:br/>
              <w:t xml:space="preserve">пользование      </w:t>
              <w:br/>
              <w:t xml:space="preserve">имуществом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       </w:t>
              <w:br/>
              <w:t xml:space="preserve">содержанию       </w:t>
              <w:br/>
              <w:t xml:space="preserve">имуществ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      </w:t>
              <w:br/>
              <w:t>социальной помощи</w:t>
              <w:br/>
              <w:t xml:space="preserve">населению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основных средст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нематериальных   </w:t>
              <w:br/>
              <w:t xml:space="preserve">активо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материальных     </w:t>
              <w:br/>
              <w:t xml:space="preserve">запасо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</w:t>
              <w:br/>
              <w:t xml:space="preserve">ценных бумаг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ыплаты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</w:t>
              <w:br/>
              <w:t xml:space="preserve">на конец         </w:t>
              <w:br/>
              <w:t>планируемого года</w:t>
              <w:br/>
              <w:t xml:space="preserve">&lt;**&gt;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 планируемый  остаток  средств  на  начало 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 планируемый остаток  средств  на  конец  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экономической службы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 _________ 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(подпись) (расшифровка подписи)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3</Words>
  <Characters>10587</Characters>
  <CharactersWithSpaces>9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0:47:00Z</dcterms:modified>
  <cp:revision>2</cp:revision>
  <dc:subject>План</dc:subject>
  <dc:title>План финансово-хозяйственной деятельности федеральных государственных учреждений, подведомственных Федеральной службе по надзору в сфере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