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промторга РФ от 27.12.2010 N 1308, утвердивший Порядок, в котором приведена данная форма, вступает в силу с 1 января 201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я пл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-хозяй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федеральных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, подведом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у промышл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рговли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торг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 2010 г.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ждающего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лан финансово-хозяйствен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К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Форма по КФД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"__" __________ 20__ г.       Дата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федерального бюджетного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я                                           по ОКПО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/КПП   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по ОКЕИ │        38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а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и и полномочия учре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фактического место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бюджет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I. Сведения о деятельности федерального бюджет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Цели деятельности федерального бюджетного учре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Виды деятельности федерального бюджетного учре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Перечень услуг (работ), осуществляемых на платной осно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II. Показатели финансового состояния учрежд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Наименование показателя                    │  Сум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. Нефинансовые активы, всего: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Общая балансовая стоимость недвижимого государственного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, всего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1. Стоимость имущества, закрепленного собственником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 за государственным бюджетным учреждением на праве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еративного управления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2. Стоимость имущества, приобретенного государственным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м учреждением за счет выделенных собственником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 учреждения средств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3. Стоимость имущества, приобретенного государственным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м учреждением за счет доходов, полученных от платной и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ой приносящей доход деятельности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4. Остаточная стоимость недвижимого государственного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Общая балансовая стоимость движимого государственного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, всего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1. Общая балансовая стоимость особо ценного движимого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2. Остаточная стоимость особо ценного движимого имущества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. Финансовые активы, всего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Дебиторская задолженность по доходам, полученным за счет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федерального бюджета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Дебиторская задолженность по выданным авансам, полученным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счет средств федерального бюджета, всего: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1. по выданным авансам на услуги связи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2. по выданным авансам на транспортные услуги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3. по выданным авансам на коммунальные услуги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4. по выданным авансам на услуги по содержанию имущества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5. по выданным авансам на прочие услуги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6. по выданным авансам на приобретение основных средств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7. по выданным авансам на приобретение нематериальных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ивов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8. по выданным авансам на приобретение непроизведенных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ивов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9. по выданным авансам на приобретение материальных запасов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10. по выданным авансам на прочие расходы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 Дебиторская задолженность по выданным авансам за сче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ов, полученных от платной и иной приносящей доход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, всего: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1. по выданным авансам на услуги связи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2. по выданным авансам на транспортные услуги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3. по выданным авансам на коммунальные услуги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4. по выданным авансам на услуги по содержанию имущества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5. по выданным авансам на прочие услуги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6. по выданным авансам на приобретение основных средств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7. по выданным авансам на приобретение нематериальных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ивов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8. по выданным авансам на приобретение непроизведенных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ивов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9. по выданным авансам на приобретение материальных запасов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10. по выданным авансам на прочие расходы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I. Обязательства, всего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Просроченная кредиторская задолженность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 Кредиторская задолженность по расчетам с поставщиками и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ядчиками за счет средств федерального бюджета, всего: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1. по начислениям на выплаты по оплате труда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2. по оплате услуг связи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3. по оплате транспортных услуг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4. по оплате коммунальных услуг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5. по оплате услуг по содержанию имущества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6. по оплате прочих услуг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7. по приобретению основных средств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8. по приобретению нематериальных активов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9. по приобретению непроизведенных активов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10. по приобретению материальных запасов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11. по оплате прочих расходов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12. по платежам в бюджет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13. по прочим расчетам с кредиторами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 Кредиторская задолженность по расчетам с поставщиками и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ядчиками за счет доходов, полученных от платной и иной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осящей доход деятельности, всего: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1. по начислениям на выплаты по оплате труда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2. по оплате услуг связи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3. по оплате транспортных услуг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4. по оплате коммунальных услуг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5. по оплате услуг по содержанию имущества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6. по оплате прочих услуг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7. по приобретению основных средств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8. по приобретению нематериальных активов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9. по приобретению непроизведенных активов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10. по приобретению материальных запасов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11. по оплате прочих расходов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12. по платежам в бюджет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13. по прочим расчетам с кредиторами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III. Показатели по поступлениям и выплатам учрежд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1891"/>
        <w:gridCol w:w="945"/>
        <w:gridCol w:w="1889"/>
        <w:gridCol w:w="2026"/>
      </w:tblGrid>
      <w:tr>
        <w:trPr>
          <w:trHeight w:val="240" w:hRule="atLeast"/>
          <w:cantSplit w:val="true"/>
        </w:trPr>
        <w:tc>
          <w:tcPr>
            <w:tcW w:w="4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юд-  </w:t>
              <w:br/>
              <w:t xml:space="preserve">жетной клас- </w:t>
              <w:br/>
              <w:t xml:space="preserve">сификаци и   </w:t>
              <w:br/>
              <w:t xml:space="preserve">операции     </w:t>
              <w:br/>
              <w:t xml:space="preserve">сектора го-  </w:t>
              <w:br/>
              <w:t xml:space="preserve">сударствен-  </w:t>
              <w:br/>
              <w:t xml:space="preserve">ного управ-  </w:t>
              <w:br/>
              <w:t xml:space="preserve">ления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и   </w:t>
              <w:br/>
              <w:t xml:space="preserve">по лицевым  </w:t>
              <w:br/>
              <w:t xml:space="preserve">счетам,   </w:t>
              <w:br/>
              <w:t xml:space="preserve">открытым   </w:t>
              <w:br/>
              <w:t xml:space="preserve">в органах  </w:t>
              <w:br/>
              <w:t xml:space="preserve">Федерального </w:t>
              <w:br/>
              <w:t xml:space="preserve">казначейства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и   </w:t>
              <w:br/>
              <w:t xml:space="preserve">по счетам,  </w:t>
              <w:br/>
              <w:t xml:space="preserve">открытым   </w:t>
              <w:br/>
              <w:t xml:space="preserve">в кредитных  </w:t>
              <w:br/>
              <w:t xml:space="preserve">организациях </w:t>
              <w:br/>
              <w:t xml:space="preserve">в иностранной </w:t>
              <w:br/>
              <w:t xml:space="preserve">валюте    </w:t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уемый остаток средств на</w:t>
              <w:br/>
              <w:t xml:space="preserve">начало планируемого года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, всего: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на выполнение        </w:t>
              <w:br/>
              <w:t xml:space="preserve">государственного задания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инвестиции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от оказания       </w:t>
              <w:br/>
              <w:t xml:space="preserve">государственным бюджетным     </w:t>
              <w:br/>
              <w:t xml:space="preserve">учреждением (подразделением)  </w:t>
              <w:br/>
              <w:t xml:space="preserve">услуг (выполнения работ),     </w:t>
              <w:br/>
              <w:t xml:space="preserve">предоставление которых для    </w:t>
              <w:br/>
              <w:t xml:space="preserve">физических и юридических лиц  </w:t>
              <w:br/>
              <w:t xml:space="preserve">осуществляется на платной     </w:t>
              <w:br/>
              <w:t xml:space="preserve">основе, всего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а N 1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а N 2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я от иной приносящей</w:t>
              <w:br/>
              <w:t xml:space="preserve">доход деятельности, всего: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от реализации     </w:t>
              <w:br/>
              <w:t xml:space="preserve">ценных бумаг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ланируемый остаток средств на</w:t>
              <w:br/>
              <w:t xml:space="preserve">конец планируемого года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, всего: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и начисления на  </w:t>
              <w:br/>
              <w:t>выплаты по оплате труда, всего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на выплаты по      </w:t>
              <w:br/>
              <w:t xml:space="preserve">оплате труда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работ, услуг, всего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за пользование </w:t>
              <w:br/>
              <w:t xml:space="preserve">имуществом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4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ы, услуги по содержанию  </w:t>
              <w:br/>
              <w:t xml:space="preserve">имущества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боты, услуги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перечисления    </w:t>
              <w:br/>
              <w:t xml:space="preserve">организациям, всего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перечисления    </w:t>
              <w:br/>
              <w:t xml:space="preserve">государственным и             </w:t>
              <w:br/>
              <w:t xml:space="preserve">муниципальным организациям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ое обеспечение, всего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обия по социальной помощи  </w:t>
              <w:br/>
              <w:t xml:space="preserve">населению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нсии, пособия, выплачиваемые</w:t>
              <w:br/>
              <w:t xml:space="preserve">организациями сектора         </w:t>
              <w:br/>
              <w:t xml:space="preserve">государственного управления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3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нефинансовых      </w:t>
              <w:br/>
              <w:t xml:space="preserve">активов, всего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основных </w:t>
              <w:br/>
              <w:t xml:space="preserve">средств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         </w:t>
              <w:br/>
              <w:t xml:space="preserve">нематериальных активов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         </w:t>
              <w:br/>
              <w:t xml:space="preserve">непроизводственных активов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         </w:t>
              <w:br/>
              <w:t xml:space="preserve">материальных запасов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е финансовых        </w:t>
              <w:br/>
              <w:t xml:space="preserve">активов, всего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ценных   </w:t>
              <w:br/>
              <w:t>бумаг, кроме акций и иных форм</w:t>
              <w:br/>
              <w:t xml:space="preserve">участия в капитале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акций и  </w:t>
              <w:br/>
              <w:t xml:space="preserve">иных форм участия в капитале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: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убличных обязательств, </w:t>
              <w:br/>
              <w:t xml:space="preserve">всего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бюдж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-эконом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ам (Главный бухгалтер) 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                     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1</Words>
  <Characters>20134</Characters>
  <CharactersWithSpaces>171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7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20:47:00Z</dcterms:modified>
  <cp:revision>2</cp:revision>
  <dc:subject>План</dc:subject>
  <dc:title>План финансово-хозяйственной деятельности федеральных бюджетных учреждений, подведомственных Министерству промышленности и торговл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