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лана (программ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нитарного предприят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и казенного предприят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     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               Руководитель (пер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города Москвы, в ведомственном             заместитель, 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инении которого находится предприятие         Департамент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ГРАММА) 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УНИТАРНОГО ПРЕДПРИЯТИЯ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КАЗЕННОГО ПРЕДПРИЯТИЯ,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осква,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Резю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предприят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3374"/>
      </w:tblGrid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лное официальное наименование предприятия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ведения о внесении в Единый реестр          </w:t>
              <w:br/>
              <w:t xml:space="preserve">собственности города Москвы: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номер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своения реестрового номера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Юридический адрес (местонахождение)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очтовый адрес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Отрасль    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Основной вид деятельности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Размер уставного фонда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Балансовая стоимость недвижимого имущества,  </w:t>
              <w:br/>
              <w:t xml:space="preserve">переданного в хозяйственное ведение предприятия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Телефон (факс)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Адрес электронной почты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уководителе предприятия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 Ф.И.О. руководителя предприятия и занимаемая</w:t>
              <w:br/>
              <w:t xml:space="preserve">им должность  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Сведения о трудовом договоре, заключенном с </w:t>
              <w:br/>
              <w:t xml:space="preserve">руководителем предприятия: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контракта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онтракта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исполнительной власти,      </w:t>
              <w:br/>
              <w:t xml:space="preserve">заключившего трудовой договор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Срок действия трудового договора,           </w:t>
              <w:br/>
              <w:t xml:space="preserve">заключенного с руководителем предприятия: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    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ание     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Телефон (факс)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азатели плана (программы) финансово-хозяйственной деятельности на 20__ г. и на период до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99"/>
        <w:gridCol w:w="945"/>
        <w:gridCol w:w="1351"/>
        <w:gridCol w:w="1485"/>
        <w:gridCol w:w="810"/>
        <w:gridCol w:w="1485"/>
        <w:gridCol w:w="134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казателей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за  </w:t>
              <w:br/>
              <w:t>предыдущий</w:t>
              <w:br/>
              <w:t xml:space="preserve">год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 20__ год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  </w:t>
              <w:br/>
              <w:t xml:space="preserve">плана    </w:t>
              <w:br/>
              <w:t>(план) на</w:t>
              <w:br/>
              <w:t xml:space="preserve">20__ г.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.     </w:t>
              <w:br/>
              <w:t>выполнение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аемые показатели экономической эффективности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дажи </w:t>
              <w:br/>
              <w:t>товаров, продукции,</w:t>
              <w:br/>
              <w:t xml:space="preserve">работ, услуг (за   </w:t>
              <w:br/>
              <w:t xml:space="preserve">минусом НДС,       </w:t>
              <w:br/>
              <w:t xml:space="preserve">акцизов и          </w:t>
              <w:br/>
              <w:t xml:space="preserve">аналогичных        </w:t>
              <w:br/>
              <w:t xml:space="preserve">обязательных       </w:t>
              <w:br/>
              <w:t xml:space="preserve">платежей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  </w:t>
              <w:br/>
              <w:t xml:space="preserve">актив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    </w:t>
              <w:br/>
              <w:t xml:space="preserve">(убыток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тчислений от</w:t>
              <w:br/>
              <w:t xml:space="preserve">чистой прибыли в   </w:t>
              <w:br/>
              <w:t xml:space="preserve">бюджет города      </w:t>
              <w:br/>
              <w:t xml:space="preserve">Москв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оказатели деятельности предприятий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мышленной </w:t>
              <w:br/>
              <w:t xml:space="preserve">продукции &lt;*&gt;      </w:t>
              <w:br/>
              <w:t>(работ, услуг) (без</w:t>
              <w:br/>
              <w:t xml:space="preserve">НДС и акцизов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розничной   </w:t>
              <w:br/>
              <w:t xml:space="preserve">торговл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м платных услуг</w:t>
              <w:br/>
              <w:t xml:space="preserve">населению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в       </w:t>
              <w:br/>
              <w:t xml:space="preserve">основной капитал   </w:t>
              <w:br/>
              <w:t>предприятий за счет</w:t>
              <w:br/>
              <w:t xml:space="preserve">всех источников    </w:t>
              <w:br/>
              <w:t xml:space="preserve">финансирова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       </w:t>
              <w:br/>
              <w:t xml:space="preserve">инвестиции города  </w:t>
              <w:br/>
              <w:t xml:space="preserve">Москв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.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   </w:t>
              <w:br/>
              <w:t xml:space="preserve">численность        </w:t>
              <w:br/>
              <w:t xml:space="preserve">работников         </w:t>
              <w:br/>
              <w:t xml:space="preserve">предприят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нд оплаты труда и</w:t>
              <w:br/>
              <w:t xml:space="preserve">иные выплаты       </w:t>
              <w:br/>
              <w:t xml:space="preserve">социального        </w:t>
              <w:br/>
              <w:t xml:space="preserve">характер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на</w:t>
              <w:br/>
              <w:t xml:space="preserve">выполнение         </w:t>
              <w:br/>
              <w:t xml:space="preserve">городского заказа  </w:t>
              <w:br/>
              <w:t>(кроме инвестиций в</w:t>
              <w:br/>
              <w:t xml:space="preserve">основной капитал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ГУП, выполняющих работы, оказывающих услуги непромышленного характера, - объем работ, услуг (без НДС и акциз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раткая характеристика хода реализации плана деятельности предприятия в текущем году и задач на очередной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информация о выполнении плана в текущем году, о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ализации программы деятельности предприятия в текущем году и задач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очередно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нализ причин отклонения (в том числе ожидаемого) ф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казателей деятельности предприятия от утвержден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Выпускаемая продукция (реализуемые услуг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ценка рынка сбы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исание продукта или услуги, которую предполагается предложить покупателям (потребител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ценка рынка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Конкурен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тратегия маркет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хема распространения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о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екла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Методы стимулирования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рганизация послепродажного обслуживания клиентов (для технических това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Формирование общественного мнения о предприятии и товарах: разработка методик, позволяющих добиваться хорошей репутации своих товаров и самой фирмы в глазах обще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реализации товара за рубежом желательно привести сведения об оценке патентоведами патентной чистоты этих товаров в странах их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Мероприятия по развитию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621"/>
        <w:gridCol w:w="1215"/>
        <w:gridCol w:w="1214"/>
        <w:gridCol w:w="541"/>
        <w:gridCol w:w="539"/>
        <w:gridCol w:w="541"/>
        <w:gridCol w:w="539"/>
        <w:gridCol w:w="810"/>
        <w:gridCol w:w="811"/>
        <w:gridCol w:w="1078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трат      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эффект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год -</w:t>
              <w:br/>
              <w:t xml:space="preserve">всего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иру-</w:t>
              <w:br/>
              <w:t xml:space="preserve">емый </w:t>
              <w:br/>
              <w:t xml:space="preserve">год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</w:t>
              <w:br/>
              <w:t xml:space="preserve">сле- </w:t>
              <w:br/>
              <w:t xml:space="preserve">дую- </w:t>
              <w:br/>
              <w:t xml:space="preserve">щий  </w:t>
              <w:br/>
              <w:t xml:space="preserve">за   </w:t>
              <w:br/>
              <w:t xml:space="preserve">пла- </w:t>
              <w:br/>
              <w:t>ниру-</w:t>
              <w:br/>
              <w:t xml:space="preserve">емым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</w:t>
              <w:br/>
              <w:t xml:space="preserve">год,   </w:t>
              <w:br/>
              <w:t>следую-</w:t>
              <w:br/>
              <w:t xml:space="preserve">щий за </w:t>
              <w:br/>
              <w:t xml:space="preserve">плани- </w:t>
              <w:br/>
              <w:t xml:space="preserve">руемым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набженческо-сбытовая сфера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Развитие (обновление) материально-технической баз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Проведение научно-исследовательских работ и информационное          </w:t>
              <w:br/>
              <w:t xml:space="preserve">обеспечение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Повышение квалификации кадров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дразделу,        </w:t>
              <w:br/>
              <w:t xml:space="preserve">в том числе за счет: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й прибыл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а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изводственная сфера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Развитие (обновление) материально-технической баз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Проведение научно-исследовательских работ и информационное          </w:t>
              <w:br/>
              <w:t xml:space="preserve">обеспечение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Повышение квалификации кадров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дразделу,        </w:t>
              <w:br/>
              <w:t xml:space="preserve">в том числе за счет: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й прибыл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а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инансово-инвестиционная сфер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Развитие (обновление) материально-технической баз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Проведение научно-исследовательских работ и информационное          </w:t>
              <w:br/>
              <w:t xml:space="preserve">обеспечение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Повышение квалификации кадров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дразделу,        </w:t>
              <w:br/>
              <w:t xml:space="preserve">в том числе за счет: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й прибыл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а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оциальная сфера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Развитие (обновление) материально-технической баз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Проведение научно-исследовательских работ и информационное          </w:t>
              <w:br/>
              <w:t xml:space="preserve">обеспечение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Повышение квалификации кадров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дразделу,        </w:t>
              <w:br/>
              <w:t xml:space="preserve">в том числе за счет: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й прибыл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а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сем мероприятиям, </w:t>
              <w:br/>
              <w:t xml:space="preserve">в том числе за счет: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й прибыл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а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4"/>
        <w:gridCol w:w="541"/>
        <w:gridCol w:w="539"/>
        <w:gridCol w:w="541"/>
        <w:gridCol w:w="539"/>
        <w:gridCol w:w="810"/>
        <w:gridCol w:w="811"/>
        <w:gridCol w:w="1079"/>
      </w:tblGrid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рупные сделки для обеспечения мероприят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Снабженческо-сбытовая сфера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: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й прибыл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а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Производственная сфера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: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й прибыл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а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Финансово-инвестиционная сфер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: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й прибыл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а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Социальная сфер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: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й прибыл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а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сем крупным       </w:t>
              <w:br/>
              <w:t xml:space="preserve">сделкам,                    </w:t>
              <w:br/>
              <w:t xml:space="preserve">в том числе за счет: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й прибыл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а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4725"/>
        <w:gridCol w:w="148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Выбытие движимого имущества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имущества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имущества при продаже   </w:t>
              <w:br/>
              <w:t xml:space="preserve">(заполняется в случае реализации  </w:t>
              <w:br/>
              <w:t xml:space="preserve">имущества)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621"/>
        <w:gridCol w:w="1890"/>
        <w:gridCol w:w="1890"/>
        <w:gridCol w:w="148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Образование фондов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фонда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фонда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</w:t>
              <w:br/>
              <w:t>использования</w:t>
              <w:br/>
              <w:t>средств фонд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ная </w:t>
              <w:br/>
              <w:t xml:space="preserve">величин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сительная</w:t>
              <w:br/>
              <w:t xml:space="preserve">величина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одраздел 1 "Снабженческо-сбытовая сфера" включаются следующ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рнизация действующих систем анализа и прогнозирования состояния и развития рынков, а также внедрение нов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итие деятельности по закупке материалов, сырья и полуфабрикатов для производства продукции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итие транспортно-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итие деятельности по реализации продукции (работ, услуг) предприятия и ее продвижению на рынках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конкурент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итие рынков и привлечение новых потребителей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одраздел 2 "Производственная сфера" включаются следующ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оснащение и перевооружение производства продукции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ование действующих технологий производства и внедрение н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ервация, списание и отчуждение незадействованных и изношенных производственных мощ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и совершенствование производственных программ, внедрение программ перепрофи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жение материалоемкости, энергоемкости и фондоемкост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охраны труда и экологической безопасности производств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одраздел 3 "Финансово-инвестиционная сфера" включаются следующ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тимизация структуры активов предприятия и обеспечение финансовой устойчив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ование механизма привлечения и использования кредит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инвестиционной привлека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ование налогового планирования и оптимизация налогооб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ование учетной поли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эффективности долгосрочных и краткосрочных финансовых вложений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жение издерж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рентабельност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одраздел 4 "Социальная сфера" включаются следующ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ование действующих систем социального обеспечения работников предприятия и членов их семей и внедрение нов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тимизация затрат на содержание лечебно-оздоровительной, культурной и жилищно-коммунальной сферы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"Ожидаемый эффект" приводится прогноз увеличения (уменьшения) чистой прибыли предприятия в результате реализации мероприятий в планируемом году, году, следующем за планируемым, и во втором году, следующем за планируем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описания подраздела 5 "Крупные сделки для обеспечения мероприятий" прилагается таблица с детализацией сдел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916"/>
        <w:gridCol w:w="1485"/>
        <w:gridCol w:w="1080"/>
        <w:gridCol w:w="1620"/>
        <w:gridCol w:w="944"/>
        <w:gridCol w:w="1350"/>
        <w:gridCol w:w="1350"/>
        <w:gridCol w:w="148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делки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делок    </w:t>
            </w:r>
          </w:p>
        </w:tc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источники сделки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</w:t>
              <w:br/>
              <w:t>прибы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    </w:t>
              <w:br/>
              <w:t>(кредиты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</w:t>
              <w:br/>
              <w:t>источники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набженческо-сбытовая сфера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изводственная сфера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инансово-инвестиционная сфера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оциальная сфера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подраздел 6 включается имущество (за исключением недвижимого имущества, объектов инженерного и коммунального назначения, транспортных средств и объектов культурного и социального значения), подлежащее списанию и реализации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ланирование привлечения финансовых средств (кредитов, займов) осуществляется в превентивном порядке. При этом каждая конкретная сделка требует согласования в порядке, установленном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рганизационный пл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при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онная структура предприятия (включая штатное распис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уктура взаимоотношений с потребителями продукции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уктура взаимодействия с поставщ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ценка риска и 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зможные р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роприятия по минимизации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Бюджет предприятия на планируемы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инансовое обеспечение пл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940"/>
        <w:gridCol w:w="539"/>
        <w:gridCol w:w="675"/>
        <w:gridCol w:w="541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                       </w:t>
            </w:r>
          </w:p>
        </w:tc>
        <w:tc>
          <w:tcPr>
            <w:tcW w:w="3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  <w:br/>
              <w:t>к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 xml:space="preserve">кв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  <w:br/>
              <w:t xml:space="preserve">кв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Доходы государственного унитарного предприятия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ГОСУДАРСТВЕННОГО УНИТАРНОГО         </w:t>
              <w:br/>
              <w:t xml:space="preserve">ПРЕДПРИЯТИЯ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средств на счетах на начало период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ПО ОБЫЧНЫМ ВИДАМ ДЕЯТЕЛЬНОСТИ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(нетто) от реализации продукции    </w:t>
              <w:br/>
              <w:t xml:space="preserve">(работ, услуг)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онные доходы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1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ы к получению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1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лигациям, депозитам, государственным  </w:t>
              <w:br/>
              <w:t xml:space="preserve">ценным бумагам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1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предоставление в пользование денежных   </w:t>
              <w:br/>
              <w:t xml:space="preserve">средств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1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пользование кредитной организацией    </w:t>
              <w:br/>
              <w:t xml:space="preserve">денежных средств, находящихся на счете     </w:t>
              <w:br/>
              <w:t xml:space="preserve">организации в этой кредитной организации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2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участия в других организациях    </w:t>
              <w:br/>
              <w:t xml:space="preserve">(доходы, связанные с участием в уставных   </w:t>
              <w:br/>
              <w:t xml:space="preserve">капиталах других организаций)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3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перационные доходы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3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, полученная (подлежащая получению) </w:t>
              <w:br/>
              <w:t xml:space="preserve">в результате совместной деятельности (по   </w:t>
              <w:br/>
              <w:t xml:space="preserve">договору простого товарищества)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3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ознаграждения за переданное в общее </w:t>
              <w:br/>
              <w:t xml:space="preserve">владение и (или) пользование имущество или </w:t>
              <w:br/>
              <w:t xml:space="preserve">возврат имущества при его разделе сверх    </w:t>
              <w:br/>
              <w:t>величины вклада (в части денежных средств),</w:t>
              <w:br/>
              <w:t xml:space="preserve">включая средства, полученные от сдачи в    </w:t>
              <w:br/>
              <w:t xml:space="preserve">аренду имущества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3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хода, определенная к получению в   </w:t>
              <w:br/>
              <w:t xml:space="preserve">соответствии с условиями договора продажи  </w:t>
              <w:br/>
              <w:t xml:space="preserve">основных средств и иных активов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реализационные доходы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ные санкции и возмещение причиненных  </w:t>
              <w:br/>
              <w:t xml:space="preserve">организации убытков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0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ная в плановом периоде прибыль      </w:t>
              <w:br/>
              <w:t xml:space="preserve">прошлых лет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кредиторской и депонентской          </w:t>
              <w:br/>
              <w:t xml:space="preserve">задолженности, по которым истек срок       </w:t>
              <w:br/>
              <w:t xml:space="preserve">исковой давности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4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овые разницы, суммы дооценки активов,  </w:t>
              <w:br/>
              <w:t xml:space="preserve">принятие к учету излишнего имущества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5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ое получение активов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резвычайные доходы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страхового возмещения и покрытия из  </w:t>
              <w:br/>
              <w:t xml:space="preserve">других источников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материальных ценностей,          </w:t>
              <w:br/>
              <w:t xml:space="preserve">остающихся от списания непригодных к       </w:t>
              <w:br/>
              <w:t xml:space="preserve">восстановлению и дальнейшему использованию </w:t>
              <w:br/>
              <w:t xml:space="preserve">активов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и займы (кредитные договоры)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и иное целевое      </w:t>
              <w:br/>
              <w:t xml:space="preserve">финансирование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федерального бюджета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 бюджета субъекта Российской</w:t>
              <w:br/>
              <w:t xml:space="preserve">Федерации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местного бюджета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асходы государственного унитарного предприятия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ГОСУДАРСТВЕННОГО УНИТАРНОГО        </w:t>
              <w:br/>
              <w:t xml:space="preserve">ПРЕДПРИЯТИЯ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Капитальные расходы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 Направления расходов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РАСХОДЫ, в том числе в: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абженческо-сбытовой сфере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ой сфере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о-инвестиционной сфере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й сфере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здание либо приобретение      </w:t>
              <w:br/>
              <w:t xml:space="preserve">имущества, в том числе в: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абженческо-сбытовой сфере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ой сфере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о-инвестиционной сфере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й сфере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оведение реконструкции и      </w:t>
              <w:br/>
              <w:t xml:space="preserve">модернизации, в том числе в: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абженческо-сбытовой сфере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ой сфере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о-инвестиционной сфере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й сфере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ые вложения, в том числе в: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абженческо-сбытовой сфере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ой сфере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о-инвестиционной сфере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й сфере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Источники финансирования капитальных расходов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РАСХОДЫ, осуществляемые за     </w:t>
              <w:br/>
              <w:t xml:space="preserve">счет: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й прибыли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ого бюджета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Текущие расходы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РАСХОДЫ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оизводство продукции, работ,  </w:t>
              <w:br/>
              <w:t xml:space="preserve">услуг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е расходы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ческие расходы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онные расходы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1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ы к уплате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2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перационные расходы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реализационные расходы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пени, неустойки за нарушение       </w:t>
              <w:br/>
              <w:t xml:space="preserve">условий договоров, возмещение причиненных  </w:t>
              <w:br/>
              <w:t xml:space="preserve">организацией убытков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убытки прошлых лет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дебиторской задолженности, в         </w:t>
              <w:br/>
              <w:t xml:space="preserve">отношении которой истек срок исковой       </w:t>
              <w:br/>
              <w:t xml:space="preserve">давности, и прочие долги, нереальные для   </w:t>
              <w:br/>
              <w:t xml:space="preserve">взыскания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едвиденные расходы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 труда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7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бюджетами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70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от прибыли в бюджет Москвы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8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ы по кредитам и займам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ЦИТ (ДЕФИЦИТ) БЮДЖЕТА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ки средств на счетах на конец период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6</Words>
  <Characters>22447</Characters>
  <CharactersWithSpaces>19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Правительство Москвы</dc:creator>
  <dc:description/>
  <dc:language>en-US</dc:language>
  <cp:lastModifiedBy/>
  <dcterms:modified xsi:type="dcterms:W3CDTF">2011-10-30T11:35:00Z</dcterms:modified>
  <cp:revision>2</cp:revision>
  <dc:subject>План</dc:subject>
  <dc:title>План (программа) финансово-хозяйственной деятельности государственного унитарного предприятия, в том числе и казенного предприятия,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