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нансового обеспеч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енного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рофессиональных заболевани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О "Медицина XXI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2430"/>
        <w:gridCol w:w="1215"/>
        <w:gridCol w:w="1351"/>
        <w:gridCol w:w="945"/>
        <w:gridCol w:w="945"/>
        <w:gridCol w:w="945"/>
        <w:gridCol w:w="945"/>
        <w:gridCol w:w="945"/>
        <w:gridCol w:w="94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редупредительных</w:t>
              <w:br/>
              <w:t xml:space="preserve">мер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для </w:t>
              <w:br/>
              <w:t xml:space="preserve">проведения    </w:t>
              <w:br/>
              <w:t>предупредительных</w:t>
              <w:br/>
              <w:t>мер (коллективный</w:t>
              <w:br/>
              <w:t xml:space="preserve">договор,     </w:t>
              <w:br/>
              <w:t xml:space="preserve">соглашение по  </w:t>
              <w:br/>
              <w:t xml:space="preserve">охране труда,  </w:t>
              <w:br/>
              <w:t xml:space="preserve">план мероприятий </w:t>
              <w:br/>
              <w:t xml:space="preserve">по улучшению   </w:t>
              <w:br/>
              <w:t xml:space="preserve">условий и охраны </w:t>
              <w:br/>
              <w:t xml:space="preserve">труда и т.п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-  </w:t>
              <w:br/>
              <w:t xml:space="preserve">не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4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расходы,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лечебно-         </w:t>
              <w:br/>
              <w:t>профилактического</w:t>
              <w:br/>
              <w:t xml:space="preserve">питания          </w:t>
              <w:br/>
              <w:t xml:space="preserve">работникам,      </w:t>
              <w:br/>
              <w:t xml:space="preserve">занятым          </w:t>
              <w:br/>
              <w:t xml:space="preserve">во вредных       </w:t>
              <w:br/>
              <w:t xml:space="preserve">и опасных        </w:t>
              <w:br/>
              <w:t xml:space="preserve">условиях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мероприятий </w:t>
              <w:br/>
              <w:t xml:space="preserve">по улучшению     </w:t>
              <w:br/>
              <w:t xml:space="preserve">условий и охраны </w:t>
              <w:br/>
              <w:t xml:space="preserve">труда            </w:t>
              <w:br/>
              <w:t xml:space="preserve">от 14.05.20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 -</w:t>
              <w:br/>
              <w:t xml:space="preserve">декабр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рацио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 8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4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4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4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47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льман       Гельман О.Л.             Корсакова     Корсакова Е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  ----------------         -------------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8  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---- 20--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онального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я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Медицина XXI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Негребецкая О.В.</dc:creator>
  <dc:description/>
  <dc:language>en-US</dc:language>
  <cp:lastModifiedBy/>
  <dcterms:modified xsi:type="dcterms:W3CDTF">2011-10-30T11:39:00Z</dcterms:modified>
  <cp:revision>2</cp:revision>
  <dc:subject>План</dc:subject>
  <dc:title>План финансового обеспечения в 2010 году предупредительных мер по сокращению производственного травматизма и профессиональных заболеваний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