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1.02.2011 N 101н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инанс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1 году предупредительных мер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кращению производственного травматиз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анаторно-курортного лечения работни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ятых на работах с вредными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ми производственными фактор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февраля 2011 г. N 101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инансового обеспечения в 2011 году предупредительных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окращению производственного травматизма и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болеваний работников и санаторно-курортного лечения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нятых на работах с вредными и (или) опас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изводственными факто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трахова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160"/>
        <w:gridCol w:w="945"/>
        <w:gridCol w:w="1080"/>
        <w:gridCol w:w="945"/>
        <w:gridCol w:w="810"/>
        <w:gridCol w:w="406"/>
        <w:gridCol w:w="404"/>
        <w:gridCol w:w="541"/>
        <w:gridCol w:w="40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упреди- </w:t>
              <w:br/>
              <w:t xml:space="preserve">тельных мер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 для</w:t>
              <w:br/>
              <w:t>проведения пре-</w:t>
              <w:br/>
              <w:t xml:space="preserve">дупредительных </w:t>
              <w:br/>
              <w:t xml:space="preserve">мер (коллек-   </w:t>
              <w:br/>
              <w:t>тивный договор,</w:t>
              <w:br/>
              <w:t xml:space="preserve">соглашение по  </w:t>
              <w:br/>
              <w:t xml:space="preserve">охране труда,  </w:t>
              <w:br/>
              <w:t xml:space="preserve">план мероприя- </w:t>
              <w:br/>
              <w:t xml:space="preserve">тий по улуч-   </w:t>
              <w:br/>
              <w:t>шению условий и</w:t>
              <w:br/>
              <w:t xml:space="preserve">охраны труда и </w:t>
              <w:br/>
              <w:t xml:space="preserve">т.п.)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испол-</w:t>
              <w:br/>
              <w:t xml:space="preserve">нени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ы</w:t>
              <w:br/>
              <w:t>измере-</w:t>
              <w:br/>
              <w:t xml:space="preserve">ния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2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   </w:t>
              <w:br/>
              <w:t xml:space="preserve">расходы, руб.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по кварталам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Ф.И.О.)                      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территориального органа Фонда        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циального страхования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8</Characters>
  <CharactersWithSpaces>1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47:00Z</dcterms:modified>
  <cp:revision>2</cp:revision>
  <dc:subject>План</dc:subject>
  <dc:title>План финансового обеспечения в 2011 году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