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Н-ГРАФИК ДЕСАНТНОЙ ПОДГОТОВКИ 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 н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810"/>
        <w:gridCol w:w="809"/>
        <w:gridCol w:w="811"/>
        <w:gridCol w:w="810"/>
        <w:gridCol w:w="809"/>
        <w:gridCol w:w="811"/>
        <w:gridCol w:w="810"/>
        <w:gridCol w:w="809"/>
        <w:gridCol w:w="946"/>
        <w:gridCol w:w="810"/>
        <w:gridCol w:w="809"/>
        <w:gridCol w:w="1"/>
        <w:gridCol w:w="81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 xml:space="preserve">сная </w:t>
              <w:br/>
              <w:t xml:space="preserve">ква- </w:t>
              <w:br/>
              <w:t>лифи-</w:t>
              <w:br/>
              <w:t>к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7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ЫЖКИ С ПАРАШЮТОМ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очн.</w:t>
              <w:br/>
              <w:t xml:space="preserve">при- </w:t>
              <w:br/>
              <w:t>земл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гру- </w:t>
              <w:br/>
              <w:t xml:space="preserve">зо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ле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воду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чью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- </w:t>
              <w:br/>
              <w:t xml:space="preserve">лаках </w:t>
              <w:br/>
              <w:t>(из-за</w:t>
              <w:br/>
              <w:t xml:space="preserve">обл.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лед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за-</w:t>
              <w:br/>
              <w:t>держ-</w:t>
              <w:br/>
              <w:t xml:space="preserve">кой 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горы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ыж-</w:t>
              <w:br/>
              <w:t xml:space="preserve">к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ус-</w:t>
              <w:br/>
              <w:t xml:space="preserve">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/ </w:t>
              <w:br/>
              <w:t xml:space="preserve">вып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810"/>
        <w:gridCol w:w="811"/>
        <w:gridCol w:w="809"/>
        <w:gridCol w:w="810"/>
        <w:gridCol w:w="811"/>
        <w:gridCol w:w="2160"/>
        <w:gridCol w:w="2159"/>
        <w:gridCol w:w="2025"/>
      </w:tblGrid>
      <w:tr>
        <w:trPr>
          <w:trHeight w:val="240" w:hRule="atLeast"/>
          <w:cantSplit w:val="true"/>
        </w:trPr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УСКИ ИЛИ ПОДЪЕМЫ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рос</w:t>
              <w:br/>
              <w:t xml:space="preserve">гру- </w:t>
              <w:br/>
              <w:t xml:space="preserve">зов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в  </w:t>
              <w:br/>
              <w:t xml:space="preserve">качестве    </w:t>
              <w:br/>
              <w:t xml:space="preserve">выпускающего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в  </w:t>
              <w:br/>
              <w:t xml:space="preserve">качестве    </w:t>
              <w:br/>
              <w:t xml:space="preserve">руководителя  </w:t>
              <w:br/>
              <w:t xml:space="preserve">воздушной   </w:t>
              <w:br/>
              <w:t xml:space="preserve">тренировки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одг. </w:t>
              <w:br/>
              <w:t xml:space="preserve">пло-  </w:t>
              <w:br/>
              <w:t xml:space="preserve">щадк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ле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ле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палу-</w:t>
              <w:br/>
              <w:t xml:space="preserve">б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вод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чью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/ </w:t>
              <w:br/>
              <w:t xml:space="preserve">вып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/</w:t>
              <w:br/>
              <w:t xml:space="preserve">вып.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льник РПСБ (Старший инструктор-парашютист)__________ (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служба воздушного транспорта Росси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десантной подготовки личного состава организации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