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отношений 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транспорт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уктурных единиц)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ми объедин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 и организациями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журства специальных автомоби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 кв. 19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1485"/>
        <w:gridCol w:w="810"/>
        <w:gridCol w:w="945"/>
        <w:gridCol w:w="676"/>
        <w:gridCol w:w="675"/>
        <w:gridCol w:w="674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ав-</w:t>
              <w:br/>
              <w:t>томоби-</w:t>
              <w:br/>
              <w:t xml:space="preserve">л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дежур-</w:t>
              <w:br/>
              <w:t xml:space="preserve">ств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на- </w:t>
              <w:br/>
              <w:t xml:space="preserve">чала и    </w:t>
              <w:br/>
              <w:t xml:space="preserve">окончания </w:t>
              <w:br/>
              <w:t>дежурства,</w:t>
              <w:br/>
              <w:t>час., мин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</w:t>
              <w:br/>
              <w:t>рабо-</w:t>
              <w:br/>
              <w:t>ты за</w:t>
              <w:br/>
              <w:t>сут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</w:t>
              <w:br/>
              <w:t xml:space="preserve">авто- </w:t>
              <w:br/>
              <w:t xml:space="preserve">моби- </w:t>
              <w:br/>
              <w:t>ле-ча-</w:t>
              <w:br/>
              <w:t>сы ра-</w:t>
              <w:br/>
              <w:t xml:space="preserve">боты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по месяцам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лан-график включаются дежурные автомобили, предназначенные для оказания аварийно-технической помощи предприятиям, а также специальные автомобили на базе грузовых и автоб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                                         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го                     Начальник автоба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, предприятия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19__ г.                  "__" 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2</Characters>
  <CharactersWithSpaces>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связи СССР</dc:creator>
  <dc:description/>
  <dc:language>en-US</dc:language>
  <cp:lastModifiedBy/>
  <dcterms:modified xsi:type="dcterms:W3CDTF">2011-10-30T11:39:00Z</dcterms:modified>
  <cp:revision>2</cp:revision>
  <dc:subject>План</dc:subject>
  <dc:title>План-график дежурства специальных автомобилей предприятий и организаций системы Министерства связи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