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обеспечения сборных команд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зличным видам спорта медикаментами, биологичес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тивными добавками и изделиями медицинского назнач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Н-ГРАФИ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армакологического обеспечения члена сборной команды Росс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________________________ на спортивных мероприятиях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планированных в "______________" 200_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81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405"/>
        <w:gridCol w:w="405"/>
        <w:gridCol w:w="405"/>
        <w:gridCol w:w="405"/>
        <w:gridCol w:w="405"/>
        <w:gridCol w:w="406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398"/>
      </w:tblGrid>
      <w:tr>
        <w:trPr>
          <w:trHeight w:val="24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арактер</w:t>
              <w:br/>
              <w:t>нагрузок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кс.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.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ред.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л.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С и         </w:t>
              <w:br/>
              <w:t xml:space="preserve">соревнования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ни месяца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                       </w:t>
      </w:r>
      <w:r>
        <w:rPr/>
        <w:t>(Кол-во)</w:t>
      </w:r>
    </w:p>
    <w:tbl>
      <w:tblPr>
        <w:tblW w:w="143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271"/>
        <w:gridCol w:w="269"/>
        <w:gridCol w:w="270"/>
        <w:gridCol w:w="271"/>
        <w:gridCol w:w="269"/>
        <w:gridCol w:w="270"/>
        <w:gridCol w:w="271"/>
        <w:gridCol w:w="270"/>
        <w:gridCol w:w="269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6"/>
        <w:gridCol w:w="405"/>
        <w:gridCol w:w="405"/>
        <w:gridCol w:w="405"/>
        <w:gridCol w:w="405"/>
        <w:gridCol w:w="405"/>
        <w:gridCol w:w="405"/>
        <w:gridCol w:w="938"/>
      </w:tblGrid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дикаменты,  </w:t>
              <w:br/>
              <w:t xml:space="preserve">БАД, ИМН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тренер: _______  _____________  Тренер-врач: _______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дпись) (расшифровка)              (подпись) (расшифров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"________________"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2</Words>
  <Characters>1153</Characters>
  <CharactersWithSpaces>9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0:00Z</dcterms:created>
  <dc:creator>Федеральное агентство по физической культуре и спорту</dc:creator>
  <dc:description/>
  <dc:language>en-US</dc:language>
  <cp:lastModifiedBy/>
  <dcterms:modified xsi:type="dcterms:W3CDTF">2011-10-30T11:40:00Z</dcterms:modified>
  <cp:revision>2</cp:revision>
  <dc:subject>План</dc:subject>
  <dc:title>План-график фармакологического обеспечения члена сборной команды России на спортивных мероприяти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