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4,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рке налич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 качества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данных по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radio - etherne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00.00.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УСТРАНЕНИЮ ЗАМЕЧ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НО РЕЗУЛЬТАТАМ ПРОВЕРКИ НАЛИЧИЯ И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УСЛУГ СЛУЖБЫ ПД ВЛАДЕЛЬЦА ЛИЦЕНЗИИ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КОМСВЯЗИ (МИНСВЯЗИ)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4"/>
        <w:gridCol w:w="1890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>докумен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Подпись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мероприятий по устранению замечаний согласно результатам проверки наличия и оценки качества услуг службы передачи данных по сети владельца лицензии Госкомсвязи (Минсвязи)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