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05 г. N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х исследований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репленным сферам деятельности ФГУ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 на 2005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5"/>
        <w:gridCol w:w="944"/>
        <w:gridCol w:w="1080"/>
        <w:gridCol w:w="675"/>
        <w:gridCol w:w="811"/>
        <w:gridCol w:w="1079"/>
        <w:gridCol w:w="202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-</w:t>
              <w:br/>
              <w:t xml:space="preserve">он  </w:t>
              <w:br/>
              <w:t xml:space="preserve">ра- </w:t>
              <w:br/>
              <w:t xml:space="preserve">бо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-  </w:t>
              <w:br/>
              <w:t>ект(ы)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ресур-</w:t>
              <w:br/>
              <w:t xml:space="preserve">сного </w:t>
              <w:br/>
              <w:t xml:space="preserve">обес- </w:t>
              <w:br/>
              <w:t xml:space="preserve">пече- </w:t>
              <w:br/>
              <w:t xml:space="preserve">ния   </w:t>
              <w:br/>
              <w:t>(тон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, </w:t>
              <w:br/>
              <w:t>предос-</w:t>
              <w:br/>
              <w:t>тавляю-</w:t>
              <w:br/>
              <w:t xml:space="preserve">щая    </w:t>
              <w:br/>
              <w:t xml:space="preserve">техни- </w:t>
              <w:br/>
              <w:t xml:space="preserve">ческое </w:t>
              <w:br/>
              <w:t xml:space="preserve">сред-  </w:t>
              <w:br/>
              <w:t xml:space="preserve">ст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-</w:t>
              <w:br/>
              <w:t xml:space="preserve">н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судн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и сроки</w:t>
              <w:br/>
              <w:t xml:space="preserve">прове- </w:t>
              <w:br/>
              <w:t xml:space="preserve">дения  </w:t>
              <w:br/>
              <w:t xml:space="preserve">работ  </w:t>
              <w:br/>
              <w:t>(месяц/</w:t>
              <w:br/>
              <w:t xml:space="preserve">судо-  </w:t>
              <w:br/>
              <w:t xml:space="preserve">сутки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Плана   </w:t>
              <w:br/>
              <w:t xml:space="preserve">ресурсных ис- </w:t>
              <w:br/>
              <w:t xml:space="preserve">следований и  </w:t>
              <w:br/>
              <w:t xml:space="preserve">государствен- </w:t>
              <w:br/>
              <w:t xml:space="preserve">ного монито-  </w:t>
              <w:br/>
              <w:t>ринга, в соот-</w:t>
              <w:br/>
              <w:t>ветствии с ко-</w:t>
              <w:br/>
              <w:t xml:space="preserve">торым прово-  </w:t>
              <w:br/>
              <w:t xml:space="preserve">дятся работы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ое агентство по рыболовству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научных исследований водных биологических ресурсов по закрепленным сферам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