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подведом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у организациями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 учете 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11 г. N 1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лан-график оформления прав на объект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движимого имуществ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ведомств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его учета в Реестре федераль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1080"/>
        <w:gridCol w:w="1079"/>
        <w:gridCol w:w="675"/>
        <w:gridCol w:w="1486"/>
        <w:gridCol w:w="1079"/>
        <w:gridCol w:w="1486"/>
        <w:gridCol w:w="675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объекта</w:t>
              <w:br/>
              <w:t xml:space="preserve">недви- </w:t>
              <w:br/>
              <w:t xml:space="preserve">жимого </w:t>
              <w:br/>
              <w:t xml:space="preserve">имуще- </w:t>
              <w:br/>
              <w:t xml:space="preserve">ств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  <w:br/>
              <w:t xml:space="preserve">недви- </w:t>
              <w:br/>
              <w:t xml:space="preserve">жимого </w:t>
              <w:br/>
              <w:t xml:space="preserve">имуще- </w:t>
              <w:br/>
              <w:t xml:space="preserve">ств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объекта</w:t>
              <w:br/>
              <w:t xml:space="preserve">недви- </w:t>
              <w:br/>
              <w:t xml:space="preserve">жимого </w:t>
              <w:br/>
              <w:t xml:space="preserve">имуще- </w:t>
              <w:br/>
              <w:t xml:space="preserve">ства   </w:t>
              <w:br/>
              <w:t>(кв. м)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  </w:t>
              <w:br/>
              <w:t xml:space="preserve">документов   </w:t>
              <w:br/>
              <w:t xml:space="preserve">технической  </w:t>
              <w:br/>
              <w:t xml:space="preserve">инвентаризации </w:t>
              <w:br/>
              <w:t xml:space="preserve">(кадастровый  </w:t>
              <w:br/>
              <w:t xml:space="preserve">паспорт)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  </w:t>
              <w:br/>
              <w:t>объекта</w:t>
              <w:br/>
              <w:t xml:space="preserve">в      </w:t>
              <w:br/>
              <w:t>Реестре</w:t>
              <w:br/>
              <w:t xml:space="preserve">феде-  </w:t>
              <w:br/>
              <w:t>рально-</w:t>
              <w:br/>
              <w:t>го иму-</w:t>
              <w:br/>
              <w:t xml:space="preserve">щества </w:t>
              <w:br/>
              <w:t xml:space="preserve">(срок)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-</w:t>
              <w:br/>
              <w:t>венная ре-</w:t>
              <w:br/>
              <w:t xml:space="preserve">гистрация </w:t>
              <w:br/>
              <w:t>права соб-</w:t>
              <w:br/>
              <w:t>ственности</w:t>
              <w:br/>
              <w:t>Российской</w:t>
              <w:br/>
              <w:t xml:space="preserve">Федерации </w:t>
              <w:br/>
              <w:t xml:space="preserve">(срок)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ая</w:t>
              <w:br/>
              <w:t xml:space="preserve">регистрация    </w:t>
              <w:br/>
              <w:t>права оператив-</w:t>
              <w:br/>
              <w:t>ного управления</w:t>
              <w:br/>
              <w:t>(хозяйственного</w:t>
              <w:br/>
              <w:t xml:space="preserve">ведения)(срок)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(в рублях)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(в рублях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00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  (подпись)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должность руководителя под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(подпись)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47:00Z</dcterms:modified>
  <cp:revision>2</cp:revision>
  <dc:subject>План</dc:subject>
  <dc:title>План-график оформления прав на объекты федерального недвижимого имущества и его учета в Реестре федераль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