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душному десан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ВД ГА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ЛАН-ГРАФИК ПЕРЕУКЛАДКИ, РЕГЛАМЕН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ТЕХОБСЛУЖИВАНИЮ СРЕДСТВ ДЕСАН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АВАРИЙНО-СПАСАТЕ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674"/>
        <w:gridCol w:w="675"/>
        <w:gridCol w:w="676"/>
        <w:gridCol w:w="674"/>
        <w:gridCol w:w="676"/>
        <w:gridCol w:w="540"/>
        <w:gridCol w:w="674"/>
        <w:gridCol w:w="675"/>
        <w:gridCol w:w="676"/>
        <w:gridCol w:w="674"/>
        <w:gridCol w:w="676"/>
        <w:gridCol w:w="810"/>
        <w:gridCol w:w="67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.   </w:t>
              <w:br/>
              <w:t>средств</w:t>
              <w:br/>
              <w:t xml:space="preserve">десан- </w:t>
              <w:br/>
              <w:t xml:space="preserve">тиров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зде-</w:t>
              <w:br/>
              <w:t xml:space="preserve">ли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вып.</w:t>
            </w:r>
          </w:p>
        </w:tc>
        <w:tc>
          <w:tcPr>
            <w:tcW w:w="80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кладки и проведения регламентных работ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.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ПСБ (Старший инструктор-парашютист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7</Characters>
  <CharactersWithSpaces>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едеральная служба воздушного транспорта России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переукладки, регламентных работ по техобслуживанию средств десантирования и аварийно-спасательных средств организации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