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03.03.2011 N 162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рта 2011 г. N 162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лан-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ведения в 20__ году диспансеризации пребывающих в стацион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реждениях субъекта Российской Федерации детей-сирот и де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ходящихся в трудной жизненной ситуации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479"/>
      </w:tblGrid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проведения    </w:t>
              <w:br/>
              <w:t xml:space="preserve">(месяц)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пребывающих в стационарных     </w:t>
              <w:br/>
              <w:t xml:space="preserve">учреждениях детей-сирот и детей, находящихся  </w:t>
              <w:br/>
              <w:t xml:space="preserve">в трудной жизненной ситуации, подлежащих    </w:t>
              <w:br/>
              <w:t xml:space="preserve">диспансеризации (человек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за год: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В   случае   изменения  численности  пребывающих  в  стацион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х  детей-сирот и детей, находящихся в трудной жизненной ситу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х   диспансеризации,   план-график   представляется   до  20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ущего  месяца.  При  этом  не подлежат изменению показатели числ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 в  графе  2,  на  основании  которых  в  предыдущий  период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о выделение субсидий из бюджета Федерального фонда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 страхования  бюджетам  территориальных  фондов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  страхования  на  проведение  диспансеризации  пребывающи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ционарных учреждениях субъекта Российской Федерации детей-сирот и де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хся в трудной жизненной ситу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территориаль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5</Characters>
  <CharactersWithSpaces>2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47:00Z</dcterms:modified>
  <cp:revision>2</cp:revision>
  <dc:subject>План</dc:subject>
  <dc:title>План-график проведения диспансеризации пребывающих в стационарных учреждениях субъекта Российской Федерации детей-сирот и детей, находящихся в трудной жизненной ситу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